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 xml:space="preserve">муниципальное бюджетное общеобразовательное учреждение </w:t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>города Ростова-на-Дону «Школа № 32 имени «Молодой гвардии»</w:t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21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Директор </w:t>
      </w:r>
      <w:r>
        <w:rPr>
          <w:spacing w:val="-2"/>
        </w:rPr>
        <w:t>МБОУ «Школа № 32»</w:t>
      </w:r>
    </w:p>
    <w:p>
      <w:pPr>
        <w:pStyle w:val="Normal"/>
        <w:jc w:val="right"/>
        <w:rPr/>
      </w:pPr>
      <w:r>
        <w:rPr/>
        <w:t>Приказ  от  _______ №______</w:t>
      </w:r>
    </w:p>
    <w:p>
      <w:pPr>
        <w:pStyle w:val="Normal"/>
        <w:jc w:val="right"/>
        <w:rPr/>
      </w:pPr>
      <w:r>
        <w:rPr/>
        <w:t>___________ Филиппова О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по   </w:t>
      </w:r>
      <w:r>
        <w:rPr>
          <w:u w:val="single"/>
        </w:rPr>
        <w:t>обществознанию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ое общее образование (10 клас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Количество часов </w:t>
      </w:r>
      <w:r>
        <w:rPr>
          <w:u w:val="single"/>
        </w:rPr>
        <w:t>7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Учитель </w:t>
      </w:r>
      <w:r>
        <w:rPr>
          <w:u w:val="single"/>
        </w:rPr>
        <w:t>Распопова Антонина Сергее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u w:val="single"/>
        </w:rPr>
      </w:pPr>
      <w:r>
        <w:rPr/>
        <w:t>Программа разработана на основе</w:t>
      </w:r>
    </w:p>
    <w:p>
      <w:pPr>
        <w:pStyle w:val="Normal"/>
        <w:rPr>
          <w:color w:val="000000"/>
          <w:u w:val="single"/>
        </w:rPr>
      </w:pPr>
      <w:r>
        <w:rPr/>
        <w:t xml:space="preserve">Сборник примерных программ: обществознание, экономика, право (на основе ФГОС второго поколения) 10-11 классы. – М.: ВИТА-ПРЕСС, 2013. 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</w:rPr>
      </w:pPr>
      <w:r>
        <w:rPr/>
        <w:br/>
        <w:t>Настоящая рабочая программа разработана на основе Федерального компонента Государственного стандарта среднего (полного) общего образования примерной программы среднего (полного) общего образования по обществознанию (базовый уровень) и программы «Обществознание 10-11 классы. Базовый уровень», составители Боголюбов Л.Н., Городецкая Н.И., Иванова Л.Ф. и др. М, Просвещение, 2013.</w:t>
        <w:br/>
        <w:br/>
        <w:t>Рабочая программа конкретизирует содержание предметных тем образовательного стандарта, даёт распределение учебных часов по разделам и темам курса.</w:t>
        <w:br/>
        <w:br/>
      </w:r>
      <w:r>
        <w:rPr>
          <w:b/>
          <w:bCs/>
          <w:color w:val="003366"/>
        </w:rPr>
        <w:t>Программа рассчитана на 68 учебных часов</w:t>
      </w:r>
      <w:r>
        <w:rPr>
          <w:color w:val="000000"/>
        </w:rPr>
        <w:t> </w:t>
      </w:r>
      <w:r>
        <w:rPr/>
        <w:t>из расчёта 2 учебных часа в неделю (базовый уровень).</w:t>
        <w:br/>
      </w:r>
      <w:r>
        <w:rPr>
          <w:b/>
          <w:bCs/>
          <w:color w:val="003366"/>
        </w:rPr>
        <w:t>УМК: </w:t>
      </w:r>
      <w:r>
        <w:rPr/>
        <w:br/>
        <w:t>Обществознание: учеб. для учащихся 10-11 кл. общеобразоват. учреждений В 2 ч. Ч.2. 10 кл. / [Л.Н. Боголюбов, Л.Ф.Иванова, А.Ю.Лазебникова и др.]; под ред. Л.Н. Боголюбова. – М.: Просвещение, 2012.</w:t>
        <w:br/>
        <w:br/>
        <w:t>Содержание среднего (полного) общего образования на базовом уровне по «Обществознанию»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</w:t>
      </w:r>
      <w:r>
        <w:rPr>
          <w:color w:val="000000"/>
        </w:rPr>
        <w:t> </w:t>
      </w:r>
      <w:r>
        <w:rPr/>
        <w:br/>
        <w:br/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 др.</w:t>
        <w:br/>
        <w:br/>
      </w:r>
      <w:r>
        <w:rPr>
          <w:b/>
          <w:bCs/>
          <w:color w:val="003333"/>
        </w:rPr>
        <w:t>Цели: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/>
        <w:t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/>
        <w:t xml:space="preserve"> </w:t>
      </w:r>
      <w:r>
        <w:rPr/>
        <w:t>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/>
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/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/>
        <w:t>формирование 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  <w:br/>
        <w:br/>
      </w:r>
      <w:r>
        <w:rPr>
          <w:b/>
          <w:bCs/>
          <w:color w:val="003366"/>
        </w:rPr>
        <w:t>Задачи курса</w:t>
      </w:r>
      <w:r>
        <w:rPr>
          <w:color w:val="000000"/>
        </w:rPr>
        <w:t> </w:t>
      </w:r>
      <w:r>
        <w:rPr/>
        <w:t>вносят существенный вклад в реализацию целей социально-гуманитарного образования на современном этапе развития общества и школы: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>
          <w:b/>
        </w:rPr>
        <w:t xml:space="preserve">содействие </w:t>
      </w:r>
      <w:r>
        <w:rPr/>
        <w:t>самоопределению личности, созданию условий для ее реализации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>
          <w:b/>
        </w:rPr>
        <w:t>формирование</w:t>
      </w:r>
      <w:r>
        <w:rPr/>
        <w:t xml:space="preserve"> человека-гражданина, интегрированного в современную действительность и нацеленного на ее совершенствование, ориентированного на развитие гражданского общества и утверждение правового государства;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/>
        <w:t>воспитание гражданственности и любви к Родине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>
          <w:b/>
        </w:rPr>
        <w:t xml:space="preserve">создание </w:t>
      </w:r>
      <w:r>
        <w:rPr/>
        <w:t>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/>
        <w:t>выработка основ нравственной, правовой, экономической, политической, экологической культуры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/>
        <w:t>интеграция личности в систему национальных и мировой культур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>
          <w:b/>
        </w:rPr>
        <w:t>содействие</w:t>
      </w:r>
      <w:r>
        <w:rPr/>
        <w:t xml:space="preserve"> взаимопониманию и сотрудничеству между людьми, народами, различными расовыми, национальными, этническими, религиозными и социальными группами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>
          <w:b/>
        </w:rPr>
        <w:t>помощь</w:t>
      </w:r>
      <w:r>
        <w:rPr/>
        <w:t xml:space="preserve"> в реализации права учащихся на свободный выбор взглядов и убеждений с учетом многообразия мировоззренческих подходов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/>
        <w:t>ориентация учащихся на гуманистические и демократические ценности.</w:t>
        <w:b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сновные цели курса определены</w:t>
      </w:r>
      <w:r>
        <w:rPr/>
        <w:t>, исходя из современных требований к гуманитарному образованию учащихся полной средней школы: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>способствовать формированию гражданско-правового мышления школьников, развитию свободно и творчески мыслящей личности;</w:t>
      </w:r>
      <w:r>
        <w:rPr>
          <w:color w:val="000000"/>
        </w:rPr>
        <w:t> </w:t>
      </w:r>
      <w:r>
        <w:rPr/>
        <w:br/>
        <w:t>- передать учащимся сумму систематических знаний по обществознанию, обладание которыми поможет им свободно ориентироваться в современном мире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/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/>
        <w:t>развить у школьника словесно – логическое и образное мышление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/>
        <w:t>способствовать формированию гражданско-правовой грамотности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color w:val="000000"/>
        </w:rPr>
        <w:t> </w:t>
      </w:r>
      <w:r>
        <w:rPr/>
        <w:t>помочь учащимся разобраться в многообразии общественных отношений, в себе, в других людях;</w:t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/>
        <w:t>помочь выработать собственную жизненную позицию;</w:t>
        <w:br/>
        <w:br/>
      </w:r>
      <w:r>
        <w:rPr>
          <w:b/>
          <w:bCs/>
          <w:color w:val="003366"/>
        </w:rPr>
        <w:t>Основные методы работы на уроке:</w:t>
      </w:r>
      <w:r>
        <w:rPr>
          <w:color w:val="000000"/>
        </w:rPr>
        <w:t> </w:t>
      </w:r>
      <w:r>
        <w:rPr/>
        <w:t>объяснительно – иллюстративный, репродуктивный, частично-поисковый.</w:t>
      </w:r>
      <w:r>
        <w:rPr>
          <w:color w:val="000000"/>
        </w:rPr>
        <w:t> </w:t>
      </w:r>
      <w:r>
        <w:rPr/>
        <w:br/>
      </w:r>
      <w:r>
        <w:rPr>
          <w:b/>
          <w:bCs/>
          <w:color w:val="003366"/>
        </w:rPr>
        <w:t>Формы организации деятельности учащихся</w:t>
      </w:r>
      <w:r>
        <w:rPr/>
        <w:t>: индивидуальная работа, групповая, фронтальная.</w:t>
        <w:br/>
        <w:t>Уроки проводятся с применением на этапе внедрения групповых и игровых технологий. Цели технологий: заложить в ребенке механизмы самореализации, саморазвития, адаптации, саморегуляции, самозащиты, самовоспитания, необходимые для становления самобытного личностного образа и диалогического воздействия с людьми, природой, культурой, цивилизацией.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>
          <w:color w:val="000000"/>
        </w:rPr>
      </w:pPr>
      <w:r>
        <w:rPr>
          <w:color w:val="000000"/>
        </w:rPr>
        <w:t>Рабочая программа предусматривает следующие </w:t>
      </w:r>
      <w:r>
        <w:rPr>
          <w:b/>
          <w:bCs/>
          <w:color w:val="003366"/>
        </w:rPr>
        <w:t>формы промежуточной и итоговой аттестации: </w:t>
      </w:r>
      <w:r>
        <w:rPr>
          <w:color w:val="000000"/>
        </w:rPr>
        <w:t>контрольные работы, тестирование, обобщающие уроки.</w:t>
      </w:r>
    </w:p>
    <w:p>
      <w:pPr>
        <w:pStyle w:val="Normal"/>
        <w:shd w:fill="FFFFFF" w:val="clear"/>
        <w:spacing w:lineRule="auto" w:line="360" w:before="280" w:after="280"/>
        <w:ind w:firstLine="705"/>
        <w:jc w:val="both"/>
        <w:rPr>
          <w:color w:val="000000"/>
        </w:rPr>
      </w:pPr>
      <w:r>
        <w:rPr>
          <w:b/>
          <w:bCs/>
          <w:iCs/>
          <w:u w:val="single"/>
        </w:rPr>
        <w:t>Формы  контроля знаний, умений, навыков.</w:t>
      </w:r>
    </w:p>
    <w:p>
      <w:pPr>
        <w:pStyle w:val="Normal"/>
        <w:ind w:left="705" w:hanging="0"/>
        <w:jc w:val="both"/>
        <w:rPr/>
      </w:pPr>
      <w:r>
        <w:rPr/>
        <w:t>Основными формами контроля знаний, умений, навыков являются: текущий и промежуточный контроль знаний, промежуточная      аттестация ,которые позволяют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jc w:val="both"/>
        <w:rPr/>
      </w:pPr>
      <w:r>
        <w:rPr/>
        <w:t>определить фактический уровень знаний, умений и навыков обучающихся  по предмету (согласно учебного плана)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jc w:val="both"/>
        <w:rPr/>
      </w:pPr>
      <w:r>
        <w:rPr/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jc w:val="both"/>
        <w:rPr/>
      </w:pPr>
      <w:r>
        <w:rPr/>
        <w:t>осуществить контроль за реализацией образовательной программы (учебного плана) и программ учебных курс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>
          <w:b/>
          <w:bCs/>
        </w:rPr>
        <w:tab/>
        <w:t>1.Текущий контроль знаний</w:t>
      </w:r>
      <w:r>
        <w:rPr/>
        <w:t xml:space="preserve"> – проверка знаний обучающихся через опросы, самостоятельные и контрольные работы, зачеты, тестирование и т.п. в рамках урока, терминологический диктант, тестовая работа, рабата с карточками.</w:t>
      </w:r>
    </w:p>
    <w:p>
      <w:pPr>
        <w:pStyle w:val="Normal"/>
        <w:ind w:left="708" w:hanging="0"/>
        <w:jc w:val="both"/>
        <w:rPr/>
      </w:pPr>
      <w:r>
        <w:rPr/>
        <w:t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другие работы выставляются в классный журнал в течении двух недель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Формы и средства контроля</w:t>
      </w:r>
    </w:p>
    <w:p>
      <w:pPr>
        <w:pStyle w:val="Normal"/>
        <w:ind w:left="708" w:firstLine="60"/>
        <w:jc w:val="both"/>
        <w:rPr/>
      </w:pPr>
      <w:r>
        <w:rPr/>
        <w:t>Текущий контроль знаний, умений и навыков осуществляется в форме проверочных работ, тестирования, фронтальных опросов, подготовки презентаций, рефератов, устных ответов</w:t>
      </w:r>
    </w:p>
    <w:p>
      <w:pPr>
        <w:pStyle w:val="Normal"/>
        <w:ind w:left="708" w:hanging="0"/>
        <w:jc w:val="both"/>
        <w:rPr/>
      </w:pPr>
      <w:r>
        <w:rPr/>
        <w:t>Изучение разделов завершается повторительно-обобщающими уроками (в форме тестирования, работы с документам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Промежуточный контроль знаний</w:t>
      </w:r>
      <w:r>
        <w:rPr/>
        <w:t xml:space="preserve"> обучающихся</w:t>
      </w:r>
    </w:p>
    <w:p>
      <w:pPr>
        <w:pStyle w:val="Normal"/>
        <w:ind w:left="705" w:hanging="0"/>
        <w:jc w:val="both"/>
        <w:rPr/>
      </w:pPr>
      <w:r>
        <w:rPr/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Normal"/>
        <w:ind w:left="705" w:hanging="0"/>
        <w:jc w:val="both"/>
        <w:rPr/>
      </w:pPr>
      <w:r>
        <w:rPr/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  <w:tab/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firstLine="708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b/>
          <w:color w:val="000000"/>
        </w:rPr>
        <w:t>Требования к уровню подготовки. В результате изучения обществознания ученик должен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знать и понимать: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</w:rPr>
        <w:t xml:space="preserve">- особенности социально-гуманитарного познания; </w:t>
      </w: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-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 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 извлекать из неадаптированных, оригинальных текстов знания по заданным темам; система</w:t>
        <w:softHyphen/>
        <w:t>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готовить устное выступление, творческую работу по социальной проблематике;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b/>
          <w:bCs/>
          <w:i/>
          <w:iCs/>
          <w:color w:val="000000"/>
        </w:rPr>
        <w:t xml:space="preserve">использовать приобретенные знания и умения </w:t>
      </w:r>
      <w:r>
        <w:rPr>
          <w:color w:val="000000"/>
        </w:rPr>
        <w:t>в практической деятельности и повседнев</w:t>
        <w:softHyphen/>
        <w:t>ной жизни для: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успешного выполнения типичных социальных ролей; сознательного взаимодействия с различ</w:t>
        <w:softHyphen/>
        <w:t>ными социальными институтами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совершенствования собственной познавательной деятельности;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 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решения практических жизненных проблем, возникающих в социальной деятельности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ориентировки в актуальных общественных событиях и процессах, определения личной и граж</w:t>
        <w:softHyphen/>
        <w:t>данской позиции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предвидения возможных последствий определенных социальных действий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оценки происходящих событий и поведения людей с точки зрения морали и права;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- 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предмета «Обществознание» являются следующие умения:</w:t>
      </w:r>
    </w:p>
    <w:tbl>
      <w:tblPr>
        <w:tblW w:w="9738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141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улировки личностных результатов </w:t>
            </w:r>
          </w:p>
        </w:tc>
      </w:tr>
      <w:tr>
        <w:trPr>
          <w:trHeight w:val="141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) 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</w:tc>
      </w:tr>
      <w:tr>
        <w:trPr>
          <w:trHeight w:val="2151" w:hRule="atLeast"/>
        </w:trPr>
        <w:tc>
          <w:tcPr>
            <w:tcW w:w="9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      </w:r>
          </w:p>
        </w:tc>
      </w:tr>
      <w:tr>
        <w:trPr>
          <w:trHeight w:val="1341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</w:tr>
      <w:tr>
        <w:trPr>
          <w:trHeight w:val="1886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      </w:r>
          </w:p>
        </w:tc>
      </w:tr>
      <w:tr>
        <w:trPr>
          <w:trHeight w:val="810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      </w:r>
          </w:p>
        </w:tc>
      </w:tr>
      <w:tr>
        <w:trPr>
          <w:trHeight w:val="1341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      </w:r>
          </w:p>
        </w:tc>
      </w:tr>
      <w:tr>
        <w:trPr>
          <w:trHeight w:val="1341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) 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</w:tc>
      </w:tr>
      <w:tr>
        <w:trPr>
          <w:trHeight w:val="810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8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</w:tc>
      </w:tr>
      <w:tr>
        <w:trPr>
          <w:trHeight w:val="810" w:hRule="atLeast"/>
        </w:trPr>
        <w:tc>
          <w:tcPr>
            <w:tcW w:w="9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9) развитие эстетического сознания через освоение художественного наследия народов России и мира, творческой деятельности эстетического характера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предмета «Обществознание» являются следующие умения: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tbl>
      <w:tblPr>
        <w:tblW w:w="9225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ки метапредметных результатов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) умение самостоятельно планировать пути достижения целей, в том числе альтернативные, осознанно выбирать наиболее эффективные способы решения учебных и познавательных задач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) умение оценивать правильность выполнения учебной задачи, собственные возможности её решения;</w:t>
            </w:r>
          </w:p>
        </w:tc>
      </w:tr>
      <w:tr>
        <w:trPr>
          <w:trHeight w:val="977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</w:tr>
      <w:tr>
        <w:trPr>
          <w:trHeight w:val="1898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) умение определять понятия, создавать обобщения, устанавливать аналогии, классифицировать, самостоятельно выбирать основания и критерии для классификации, устанавливать причинно-следственные связи, строить логическое рассуждение, умозаключение (индуктивное, дедуктивное и по аналогии) и делать выводы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8) смысловое чтение; 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9) умение организовывать учебное сотрудничество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) 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 владение устной и письменной речью, монологической контекстной речью</w:t>
            </w:r>
          </w:p>
        </w:tc>
      </w:tr>
    </w:tbl>
    <w:p>
      <w:pPr>
        <w:pStyle w:val="Normal"/>
        <w:widowControl w:val="false"/>
        <w:ind w:left="708" w:right="20" w:firstLine="708"/>
        <w:jc w:val="both"/>
        <w:rPr/>
      </w:pPr>
      <w:r>
        <w:rPr>
          <w:b/>
          <w:bCs/>
          <w:color w:val="000000"/>
          <w:spacing w:val="-10"/>
          <w:shd w:fill="FFFFFF" w:val="clear"/>
        </w:rPr>
        <w:t xml:space="preserve">Предметными результатами </w:t>
      </w:r>
      <w:r>
        <w:rPr/>
        <w:t>освоения выпускниками средний школы содержания программы по обществознанию являются: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tbl>
      <w:tblPr>
        <w:tblW w:w="9225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ки предметных результатов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2" w:leader="none"/>
              </w:tabs>
              <w:ind w:right="20" w:hanging="0"/>
              <w:jc w:val="both"/>
              <w:rPr/>
            </w:pPr>
            <w:r>
              <w:rPr/>
              <w:t>1)  относительно целостное представление об обществе и человеке, о сферах и областях общественной жизни, меха</w:t>
              <w:softHyphen/>
              <w:t>низмах и регуляторах деятельности людей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2" w:leader="none"/>
              </w:tabs>
              <w:ind w:right="20" w:hanging="0"/>
              <w:jc w:val="both"/>
              <w:rPr/>
            </w:pPr>
            <w:r>
              <w:rPr/>
              <w:t>2) знание ряда ключевых понятий об основных социальных объектах; умение объяснять с опорой на эти понятия явления социальной действительности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ind w:right="20" w:hanging="0"/>
              <w:jc w:val="both"/>
              <w:rPr/>
            </w:pPr>
            <w:r>
              <w:rPr/>
              <w:t>3) знания, умения и ценностные установки, необходимые для сознательного выполнения подростками основ</w:t>
              <w:softHyphen/>
              <w:t>ных социальных ролей в пределах своей дееспособности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) умения находить нужную социальную информацию в пе</w:t>
              <w:softHyphen/>
              <w:t>дагогически отобранных источниках; адекватно её восприни</w:t>
              <w:softHyphen/>
              <w:t>мать, применяя основные обществоведческие термины и поня</w:t>
              <w:softHyphen/>
              <w:t>тия; преобразовывать в соответствии с решаемой задачей (ана</w:t>
              <w:softHyphen/>
              <w:t>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      </w:r>
          </w:p>
        </w:tc>
      </w:tr>
      <w:tr>
        <w:trPr>
          <w:trHeight w:val="869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2" w:leader="none"/>
              </w:tabs>
              <w:ind w:right="20" w:hanging="0"/>
              <w:jc w:val="both"/>
              <w:rPr/>
            </w:pPr>
            <w:r>
              <w:rPr/>
              <w:t>5) понимание побудительной роли мотивов в деятельности человека, места ценностей в мотивационной структуре лич</w:t>
              <w:softHyphen/>
              <w:t>ности, их значения в жизни человека и развитии общества;</w:t>
            </w:r>
          </w:p>
        </w:tc>
      </w:tr>
      <w:tr>
        <w:trPr>
          <w:trHeight w:val="1420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ind w:right="20" w:hanging="0"/>
              <w:jc w:val="both"/>
              <w:rPr/>
            </w:pPr>
            <w:r>
              <w:rPr/>
              <w:t>6) знание основных нравственных и правовых понятий, норм и правил, понимание их роли как решающих регуля</w:t>
              <w:softHyphen/>
              <w:t>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2" w:leader="none"/>
              </w:tabs>
              <w:ind w:right="20" w:hanging="0"/>
              <w:jc w:val="both"/>
              <w:rPr/>
            </w:pPr>
            <w:r>
              <w:rPr/>
              <w:t>7) приверженность гуманистическим и демократическим ценностям, патриотизм и гражданственность;</w:t>
            </w:r>
          </w:p>
        </w:tc>
      </w:tr>
      <w:tr>
        <w:trPr>
          <w:trHeight w:val="267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2" w:leader="none"/>
              </w:tabs>
              <w:ind w:right="20" w:hanging="0"/>
              <w:jc w:val="both"/>
              <w:rPr/>
            </w:pPr>
            <w:r>
              <w:rPr/>
              <w:t>8) </w:t>
            </w:r>
            <w:r>
              <w:rPr>
                <w:rFonts w:eastAsia="Courier New"/>
                <w:color w:val="000000"/>
              </w:rPr>
      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</w:t>
              <w:softHyphen/>
              <w:t>щих</w:t>
            </w:r>
            <w:r>
              <w:rPr/>
              <w:t xml:space="preserve"> трудовую деятельность несовершеннолетних; понимание значения трудовой деятельности для лично</w:t>
              <w:softHyphen/>
              <w:t>сти и для общества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7" w:leader="none"/>
              </w:tabs>
              <w:ind w:right="20" w:hanging="0"/>
              <w:jc w:val="both"/>
              <w:rPr/>
            </w:pPr>
            <w:r>
              <w:rPr/>
              <w:t>9) понимание специфики познания мира средствами ис</w:t>
              <w:softHyphen/>
              <w:t>кусства в соотнесении с другими способами познания; понимание роли искусства в становлении личности и в жизни общества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2" w:leader="none"/>
              </w:tabs>
              <w:ind w:right="20" w:hanging="0"/>
              <w:jc w:val="both"/>
              <w:rPr/>
            </w:pPr>
            <w:r>
              <w:rPr/>
              <w:t>10) знание определяющих признаков коммуникативной дея</w:t>
              <w:softHyphen/>
              <w:t>тельности в сравнении с другими видами деятельности; знание новых возможностей для коммуникации в совре</w:t>
              <w:softHyphen/>
              <w:t>менном обществе; умение использовать современные средства связи и коммуникации для поиска и обработки необходимой социальной информации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2" w:leader="none"/>
              </w:tabs>
              <w:ind w:right="20" w:hanging="0"/>
              <w:jc w:val="both"/>
              <w:rPr/>
            </w:pPr>
            <w:r>
              <w:rPr/>
              <w:t>11) понимание языка массовой социально-политической коммуникации, позволяющее осознанно воспринимать соот</w:t>
              <w:softHyphen/>
              <w:t>ветствующую информацию; умение различать факты, аргу</w:t>
              <w:softHyphen/>
              <w:t>менты, оценочные суждения; понимание значения коммуникации в межличностном общении;</w:t>
            </w:r>
          </w:p>
        </w:tc>
      </w:tr>
      <w:tr>
        <w:trPr>
          <w:trHeight w:val="142" w:hRule="atLeast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2" w:leader="none"/>
              </w:tabs>
              <w:ind w:right="20" w:hanging="0"/>
              <w:jc w:val="both"/>
              <w:rPr/>
            </w:pPr>
            <w:r>
              <w:rPr/>
              <w:t>12) умение взаимодействовать в ходе выполнения групповой работы, вести диалог, участвовать в дискуссии, аргументиро</w:t>
              <w:softHyphen/>
              <w:t>вать собственную точку зрения; знакомство с отдельными приёмами и техниками пре</w:t>
              <w:softHyphen/>
              <w:t>одоления конфликто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3"/>
        <w:ind w:left="0" w:hanging="0"/>
        <w:jc w:val="both"/>
        <w:textAlignment w:val="baselin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Style23"/>
        <w:ind w:left="0" w:hanging="0"/>
        <w:jc w:val="center"/>
        <w:textAlignment w:val="baselin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Style23"/>
        <w:ind w:left="0" w:hanging="0"/>
        <w:jc w:val="center"/>
        <w:textAlignment w:val="baselin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Двухуровневая система контрольных, проверочных тестовых рабо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17855</wp:posOffset>
                </wp:positionV>
                <wp:extent cx="8711565" cy="475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156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957"/>
                              <w:gridCol w:w="2957"/>
                              <w:gridCol w:w="2957"/>
                              <w:gridCol w:w="2958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Наименование уровней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«2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4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азовый уровень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Частично успешное решение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(с незначительной, не влияющей на результат ошибкой или с посторонней помощью в какой-то момент решения)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Полностью успешное решение (без ошибок и полностью самостоятельно)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7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00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Решение типовой задачи, подобной тем, что решали уже много раз, где требовались отработанные умения и уже усвоенные знания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, зачёт, удовлетворительно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-74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достигнут необходимый уровень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Не решена типовая, много раз отработанная задач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е нормы, неудовлетворительно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-49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3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вышенный уровень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Полностью успешное решение (без ошибок и полностью самостоятельно)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% - 100%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Частично успешное решение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(с незначительной ошибкой или с посторонней помощью в какой-то момент решения)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-97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чёт, удовлетворительно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-74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8EAADB"/>
                                    <w:left w:val="single" w:sz="4" w:space="0" w:color="8EAADB"/>
                                    <w:bottom w:val="single" w:sz="4" w:space="0" w:color="8EAADB"/>
                                    <w:right w:val="single" w:sz="4" w:space="0" w:color="8EAADB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достигнут необходимый уровень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Не решена нестандартная задач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е нормы, неудовлетворительно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-49%</w:t>
                                  </w:r>
                                </w:p>
                                <w:p>
                                  <w:pPr>
                                    <w:pStyle w:val="Style23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95pt;height:374.6pt;mso-wrap-distance-left:9pt;mso-wrap-distance-right:9pt;mso-wrap-distance-top:0pt;mso-wrap-distance-bottom:0pt;margin-top:-48.65pt;mso-position-vertical-relative:text;margin-left: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957"/>
                        <w:gridCol w:w="2957"/>
                        <w:gridCol w:w="2957"/>
                        <w:gridCol w:w="2958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Наименование уровней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FF"/>
                              <w:bottom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FF"/>
                              <w:bottom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FF"/>
                              <w:bottom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4472C4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«2»</w:t>
                            </w:r>
                          </w:p>
                        </w:tc>
                      </w:tr>
                      <w:tr>
                        <w:trPr>
                          <w:trHeight w:val="2394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азовый уровень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snapToGrid w:val="false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Частично успешное решение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(с незначительной, не влияющей на результат ошибкой или с посторонней помощью в какой-то момент решения)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Полностью успешное решение (без ошибок и полностью самостоятельно)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75</w:t>
                            </w:r>
                            <w:r>
                              <w:rPr>
                                <w:b/>
                                <w:bCs/>
                              </w:rPr>
                              <w:t>-100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Решение типовой задачи, подобной тем, что решали уже много раз, где требовались отработанные умения и уже усвоенные знания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, зачёт, удовлетворительно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-74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D9E2F3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достигнут необходимый уровень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Не решена типовая, много раз отработанная задач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е нормы, неудовлетворительно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-49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3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вышенный уровень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Полностью успешное решение (без ошибок и полностью самостоятельно)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% - 100%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Частично успешное решение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(с незначительной ошибкой или с посторонней помощью в какой-то момент решения)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-97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Решение нестандартной задачи, где потребовалось либо применить новые знаний по изучаемой в данный момент теме, либо уже усвоенные знания и умения, но в новой, непривычной ситуации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чёт, удовлетворительно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-74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8EAADB"/>
                              <w:left w:val="single" w:sz="4" w:space="0" w:color="8EAADB"/>
                              <w:bottom w:val="single" w:sz="4" w:space="0" w:color="8EAADB"/>
                              <w:right w:val="single" w:sz="4" w:space="0" w:color="8EAADB"/>
                            </w:tcBorders>
                            <w:shd w:fill="FFFFCC" w:val="clear"/>
                          </w:tcPr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достигнут необходимый уровень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Не решена нестандартная задач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е нормы, неудовлетворительно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-49%</w:t>
                            </w:r>
                          </w:p>
                          <w:p>
                            <w:pPr>
                              <w:pStyle w:val="Style23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kern w:val="2"/>
        </w:rPr>
        <w:t>Шкала отмет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ind w:firstLine="708"/>
        <w:jc w:val="both"/>
        <w:rPr/>
      </w:pPr>
      <w:r>
        <w:rPr>
          <w:b/>
        </w:rPr>
        <w:t>10 класс (68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Курс 10 класса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м курс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04" w:type="dxa"/>
        <w:jc w:val="left"/>
        <w:tblInd w:w="2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15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лове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ховн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итическая сф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 как особая система нор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Общество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1. Построение понятия «общество в широком и в узком смыслах». Выявление базовых характеристик общества: дина</w:t>
        <w:softHyphen/>
        <w:t>мичности, системности, самодостаточности, нелинейности, не</w:t>
        <w:softHyphen/>
        <w:t>завершённости и альтернативности развития. Характеристика взаимодействия общества и природы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2. Выявление основных подсистем общества: экономи</w:t>
        <w:softHyphen/>
        <w:t>ческой, социальной, духовной, политической. Характеристика общественных отношений. Построение понятия «социальный ин</w:t>
        <w:softHyphen/>
        <w:t>ститут». Определение базовых социальных институтов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3. Определение понятия «исторический тип обще</w:t>
        <w:softHyphen/>
        <w:t>ства». Характеристика традиционного общества. Анализ истори</w:t>
        <w:softHyphen/>
        <w:t>ческих и современных моделей традиционного общества. Исполь</w:t>
        <w:softHyphen/>
        <w:t>зование знаний истории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4. Анализ исторических условий, необходимых для перехода к индустриальному обществу. Характеристика инду</w:t>
        <w:softHyphen/>
        <w:t>стриального общества. Анализ исторических и современных мо</w:t>
        <w:softHyphen/>
        <w:t>делей индустриального общества. Использование знаний геогра</w:t>
        <w:softHyphen/>
        <w:t>фии и истории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5. Анализ экономических, политических, социальных условий, необходимых для формирования постиндустриального общества. Характеристика постиндустриального общества. Ана</w:t>
        <w:softHyphen/>
        <w:t>лиз современных моделей постиндустриального общества.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0"/>
        <w:rPr>
          <w:rFonts w:eastAsia="Arial Unicode MS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>Тема 1.6. Определение понятий «прогресс» и «регресс». Клас</w:t>
        <w:softHyphen/>
        <w:t>сификация видов прогресса. Характеристика критериев обще</w:t>
        <w:softHyphen/>
        <w:t>ственного прогресса. Построение понятия «способ общественного развития». Формулирование понятий «революция», «эволюция». Анализ исторической и современной практики революционного и эволюционного способов развития. Определение понятия «рефор</w:t>
        <w:softHyphen/>
        <w:t>ма». Выявление признаков модернизации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7. Построение понятия «многообразие современного мира». Характеристики проявления многообразия современного мира. Построение понятия «единство современного мира». Выяв</w:t>
        <w:softHyphen/>
        <w:t>ление тенденций развития: глобализации, интеграции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1.8. Определение понятия «глобальные проблемы». Характеристика видов глобальных проблем: политических, социально-экономических, демографических, экологических. Анализ причин и прогнозирование последствий распространения и усугубления глобальных проблем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>Тема 1.9. Тематический контроль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entury Schoolbook"/>
          <w:b/>
          <w:b/>
          <w:color w:val="000000"/>
          <w:sz w:val="20"/>
          <w:szCs w:val="20"/>
          <w:u w:val="single"/>
          <w:lang w:bidi="ru-RU"/>
        </w:rPr>
      </w:pPr>
      <w:r>
        <w:rPr>
          <w:rFonts w:eastAsia="Century Schoolbook"/>
          <w:b/>
          <w:color w:val="000000"/>
          <w:sz w:val="20"/>
          <w:szCs w:val="20"/>
          <w:u w:val="single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Человек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2.10. Анализ взглядов на происхождение человека. Рас</w:t>
        <w:softHyphen/>
        <w:t>крытие смысла теорий происхождения человека (научные теории, теологическая теория, теория палеовизита)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2.11. Построение модели биологической и социальной эволюции человека. Характеристика потребностей человека: био</w:t>
        <w:softHyphen/>
        <w:t>логических, социальных. Выявление социальной сущности чело</w:t>
        <w:softHyphen/>
        <w:t>века (речь, мышление, творчество, деятельность). Построение по</w:t>
        <w:softHyphen/>
        <w:t>нятий «индивид», «индивидуальность», «личность»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2.12. Формулирование понятия «мышление». Опреде</w:t>
        <w:softHyphen/>
        <w:t>ление сущности мировоззрения. Характеристика видов мировоз</w:t>
        <w:softHyphen/>
        <w:t>зрения: научного, художественного, религиозного, мифологиче</w:t>
        <w:softHyphen/>
        <w:t>ского. Установление связи типа мировоззрения с историческими эпохами.</w:t>
      </w:r>
    </w:p>
    <w:p>
      <w:pPr>
        <w:pStyle w:val="Normal"/>
        <w:widowControl w:val="false"/>
        <w:spacing w:lineRule="exact" w:line="221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2.13. Построение модели деятельности. Классификация видов деятельности: трудовой, учебной, познавательной, обще</w:t>
        <w:softHyphen/>
        <w:t>ния, игровой; материальной и духовной деятельности; созида</w:t>
        <w:softHyphen/>
        <w:t>тельной и разрушительной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2.14. Построение понятия «творчество». Характеристи</w:t>
        <w:softHyphen/>
        <w:t>ка творческой деятельности в науке, искусстве, политике, эконо</w:t>
        <w:softHyphen/>
        <w:t>мике. Определение свободы как необходимого условия творчества и свободы в юридическом смысле. Построение понятия «ответ</w:t>
        <w:softHyphen/>
        <w:t>ственность». Определение видов ответственности.</w:t>
      </w:r>
    </w:p>
    <w:p>
      <w:pPr>
        <w:pStyle w:val="Normal"/>
        <w:widowControl w:val="false"/>
        <w:spacing w:lineRule="exact" w:line="21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2.15. Построение понятия «самопознание». Выявление структуры самопознания. Выявление различных целей и смыс</w:t>
        <w:softHyphen/>
        <w:t>лов жизни человека. Построение понятий «самореализация» и «самоопределение».</w:t>
      </w:r>
    </w:p>
    <w:p>
      <w:pPr>
        <w:pStyle w:val="Normal"/>
        <w:widowControl w:val="false"/>
        <w:spacing w:lineRule="exact" w:line="21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>Тема 2.16. Тематический контрол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entury Schoolbook"/>
          <w:b/>
          <w:b/>
          <w:color w:val="000000"/>
          <w:sz w:val="20"/>
          <w:szCs w:val="20"/>
          <w:lang w:bidi="ru-RU"/>
        </w:rPr>
      </w:pPr>
      <w:r>
        <w:rPr>
          <w:rFonts w:eastAsia="Century Schoolbook"/>
          <w:b/>
          <w:color w:val="000000"/>
          <w:sz w:val="20"/>
          <w:szCs w:val="20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 Духовная культура</w:t>
      </w:r>
    </w:p>
    <w:p>
      <w:pPr>
        <w:pStyle w:val="Normal"/>
        <w:widowControl w:val="false"/>
        <w:spacing w:lineRule="exact" w:line="235"/>
        <w:ind w:firstLine="708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3.17. Построение понятия «культура». Определение функции культуры. Характеристика видов культуры по различным</w:t>
      </w:r>
    </w:p>
    <w:p>
      <w:pPr>
        <w:pStyle w:val="Normal"/>
        <w:widowControl w:val="false"/>
        <w:spacing w:lineRule="exact" w:line="240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критериям: элитарной, народной, массовой; доминирую</w:t>
        <w:softHyphen/>
        <w:t>щей, субкультуры, контркультуры. Анализ существующих видов и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 xml:space="preserve"> </w:t>
      </w:r>
      <w:r>
        <w:rPr>
          <w:rFonts w:eastAsia="Century Schoolbook"/>
          <w:color w:val="000000"/>
          <w:sz w:val="20"/>
          <w:szCs w:val="20"/>
          <w:lang w:bidi="ru-RU"/>
        </w:rPr>
        <w:t>их распространения в современном обществе.</w:t>
      </w:r>
    </w:p>
    <w:p>
      <w:pPr>
        <w:pStyle w:val="Normal"/>
        <w:widowControl w:val="false"/>
        <w:tabs>
          <w:tab w:val="clear" w:pos="708"/>
          <w:tab w:val="left" w:pos="5098" w:leader="none"/>
        </w:tabs>
        <w:spacing w:lineRule="exact" w:line="240"/>
        <w:ind w:left="708" w:hanging="0"/>
        <w:jc w:val="both"/>
        <w:rPr/>
      </w:pPr>
      <w:r>
        <w:rPr>
          <w:rFonts w:eastAsia="Times New Roman"/>
          <w:bCs/>
          <w:color w:val="000000"/>
          <w:sz w:val="20"/>
          <w:szCs w:val="20"/>
          <w:lang w:bidi="ru-RU"/>
        </w:rPr>
        <w:t xml:space="preserve">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 xml:space="preserve">Тема </w:t>
      </w:r>
      <w:r>
        <w:rPr>
          <w:rFonts w:eastAsia="Century Schoolbook"/>
          <w:color w:val="000000"/>
          <w:sz w:val="20"/>
          <w:szCs w:val="20"/>
          <w:lang w:bidi="ru-RU"/>
        </w:rPr>
        <w:t>3.18. Построение понятия «форма культуры». Раскрытие смысла понятия «искусство». Анализ подходов к пониманию Сущности искусства. Определение видов искусства и характери</w:t>
        <w:softHyphen/>
        <w:t>стика исторической роли искусства. Определение понятия «эсте</w:t>
        <w:softHyphen/>
        <w:t>тика».</w:t>
        <w:tab/>
        <w:t>,</w:t>
      </w:r>
    </w:p>
    <w:p>
      <w:pPr>
        <w:pStyle w:val="Normal"/>
        <w:widowControl w:val="false"/>
        <w:tabs>
          <w:tab w:val="clear" w:pos="708"/>
          <w:tab w:val="left" w:pos="3878" w:leader="none"/>
          <w:tab w:val="left" w:pos="5731" w:leader="none"/>
        </w:tabs>
        <w:spacing w:lineRule="exact" w:line="240"/>
        <w:ind w:left="708" w:hanging="0"/>
        <w:jc w:val="both"/>
        <w:rPr>
          <w:rFonts w:eastAsia="Century Schoolbook"/>
          <w:bCs/>
          <w:color w:val="000000"/>
          <w:sz w:val="20"/>
          <w:szCs w:val="20"/>
          <w:lang w:bidi="ru-RU"/>
        </w:rPr>
      </w:pPr>
      <w:r>
        <w:rPr>
          <w:rFonts w:eastAsia="Times New Roman"/>
          <w:bCs/>
          <w:color w:val="000000"/>
          <w:sz w:val="20"/>
          <w:szCs w:val="20"/>
          <w:lang w:bidi="ru-RU"/>
        </w:rPr>
        <w:t xml:space="preserve">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 xml:space="preserve">Тема </w:t>
      </w:r>
      <w:r>
        <w:rPr>
          <w:rFonts w:eastAsia="Century Schoolbook"/>
          <w:color w:val="000000"/>
          <w:sz w:val="20"/>
          <w:szCs w:val="20"/>
          <w:lang w:bidi="ru-RU"/>
        </w:rPr>
        <w:t xml:space="preserve">3.19.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>Построение понятия «религия как форма культу</w:t>
        <w:softHyphen/>
      </w:r>
      <w:r>
        <w:rPr>
          <w:rFonts w:eastAsia="Century Schoolbook"/>
          <w:color w:val="000000"/>
          <w:sz w:val="20"/>
          <w:szCs w:val="20"/>
          <w:lang w:bidi="ru-RU"/>
        </w:rPr>
        <w:t xml:space="preserve">ры».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>Характеристика видов первобытных религий: анимизма, то</w:t>
        <w:softHyphen/>
      </w:r>
      <w:r>
        <w:rPr>
          <w:rFonts w:eastAsia="Century Schoolbook"/>
          <w:color w:val="000000"/>
          <w:sz w:val="20"/>
          <w:szCs w:val="20"/>
          <w:lang w:bidi="ru-RU"/>
        </w:rPr>
        <w:t xml:space="preserve">темизма,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>мифологии, фетишизма,        магии, шаманизма. Выделение особенностей национальных религий. Характеристика нацио</w:t>
        <w:softHyphen/>
      </w:r>
      <w:r>
        <w:rPr>
          <w:rFonts w:eastAsia="Century Schoolbook"/>
          <w:color w:val="000000"/>
          <w:sz w:val="20"/>
          <w:szCs w:val="20"/>
          <w:lang w:bidi="ru-RU"/>
        </w:rPr>
        <w:t xml:space="preserve">нальных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>религий: иудаизма, индуизма, синтоизма, конфуциан</w:t>
        <w:softHyphen/>
      </w:r>
      <w:r>
        <w:rPr>
          <w:rFonts w:eastAsia="Century Schoolbook"/>
          <w:color w:val="000000"/>
          <w:sz w:val="20"/>
          <w:szCs w:val="20"/>
          <w:lang w:bidi="ru-RU"/>
        </w:rPr>
        <w:t xml:space="preserve">ства,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>даосизм.</w:t>
      </w:r>
    </w:p>
    <w:p>
      <w:pPr>
        <w:pStyle w:val="Normal"/>
        <w:widowControl w:val="false"/>
        <w:spacing w:lineRule="exact" w:line="235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3.20. Выделение особенностей мировых религии. Исто</w:t>
        <w:softHyphen/>
        <w:t>рические условия зарождения буддизма, иудаизма, христианства (православие, католицизм, протестантизм (кальвинизм, люте</w:t>
        <w:softHyphen/>
        <w:t>ранство, англиканство)), ислама. Характеристика особенностей распространения мировых религий в России.</w:t>
      </w:r>
    </w:p>
    <w:p>
      <w:pPr>
        <w:pStyle w:val="Normal"/>
        <w:widowControl w:val="false"/>
        <w:spacing w:lineRule="exact" w:line="240"/>
        <w:ind w:left="709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3.21. Характеристика понятия «обычай». Определение понятия «традиция». Выявление роли традиций для сохране</w:t>
        <w:softHyphen/>
        <w:t>ния культурного наследия. Формулирование понятия «мораль». Определение понятия «этика».</w:t>
      </w:r>
    </w:p>
    <w:p>
      <w:pPr>
        <w:pStyle w:val="Normal"/>
        <w:widowControl w:val="false"/>
        <w:spacing w:lineRule="exact" w:line="230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3.22. Построение понятия «познание». Определение структуры познания. Определение абсолютной и относительной истины. Выявление критериев истины. Определение сути эмпирического способа познания. Определение сути рационального познания. Выявление различных видов познания: обыденного, научного, художественного, религиозного.</w:t>
      </w:r>
    </w:p>
    <w:p>
      <w:pPr>
        <w:pStyle w:val="Normal"/>
        <w:widowControl w:val="false"/>
        <w:spacing w:lineRule="exact" w:line="230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3.23. Построение понятия «наука» в современном смыс</w:t>
        <w:softHyphen/>
        <w:t>ле. Характеристика эмпирических методов: наблюдения, эксперимента. Характеристика рационалистических методов: анализа, синтеза, дедукции, индукции, обобщения, сравнения, классифи</w:t>
        <w:softHyphen/>
        <w:t>кации и др. Определение структуры современного научного зна</w:t>
        <w:softHyphen/>
        <w:t>ния.</w:t>
      </w:r>
    </w:p>
    <w:p>
      <w:pPr>
        <w:pStyle w:val="Normal"/>
        <w:widowControl w:val="false"/>
        <w:spacing w:lineRule="exact" w:line="230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3.24. Построение понятия «образование». Характери</w:t>
        <w:softHyphen/>
        <w:t>стика российской системы образования: дошкольное, общее (на чальная школа, средняя школа, старшая школа), профессиональ</w:t>
        <w:softHyphen/>
        <w:t>ное (начальное, среднее, высшее), послевузовское (аспирантура, Докторантура), дополнительное образование. Выявление основ</w:t>
        <w:softHyphen/>
        <w:t>ных тенденций развития современного образования (гуманиза</w:t>
        <w:softHyphen/>
      </w:r>
      <w:r>
        <w:rPr>
          <w:rFonts w:eastAsia="Franklin Gothic Demi"/>
          <w:color w:val="000000"/>
          <w:sz w:val="20"/>
          <w:szCs w:val="20"/>
          <w:lang w:bidi="ru-RU"/>
        </w:rPr>
        <w:t xml:space="preserve">ция, </w:t>
      </w:r>
      <w:r>
        <w:rPr>
          <w:rFonts w:eastAsia="Century Schoolbook"/>
          <w:color w:val="000000"/>
          <w:sz w:val="20"/>
          <w:szCs w:val="20"/>
          <w:lang w:bidi="ru-RU"/>
        </w:rPr>
        <w:t>гуманитаризация, интеграция и др.).</w:t>
      </w:r>
    </w:p>
    <w:p>
      <w:pPr>
        <w:pStyle w:val="Normal"/>
        <w:widowControl w:val="false"/>
        <w:spacing w:lineRule="exact" w:line="230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>Тема 3.25. Тематический контроль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Century Schoolbook"/>
          <w:b/>
          <w:b/>
          <w:color w:val="000000"/>
          <w:sz w:val="20"/>
          <w:szCs w:val="20"/>
          <w:u w:val="single"/>
          <w:lang w:bidi="ru-RU"/>
        </w:rPr>
      </w:pPr>
      <w:r>
        <w:rPr>
          <w:rFonts w:eastAsia="Century Schoolbook"/>
          <w:b/>
          <w:color w:val="000000"/>
          <w:sz w:val="20"/>
          <w:szCs w:val="20"/>
          <w:u w:val="single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 Экономика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color w:val="000000"/>
          <w:sz w:val="20"/>
          <w:szCs w:val="20"/>
          <w:lang w:bidi="ru-RU"/>
        </w:rPr>
        <w:t>Тема 4.26. Построение понятия «хозяйство». Построение по</w:t>
        <w:softHyphen/>
        <w:t>нятия «экономика». Характеристика потребностей человека и способов их удовлетворения. Выявление основных проблем эко</w:t>
        <w:softHyphen/>
        <w:t>номики. Определение понятия «благо как способ удовлетворения потребностей». Характеристика факторов производства.</w:t>
      </w:r>
    </w:p>
    <w:p>
      <w:pPr>
        <w:pStyle w:val="Normal"/>
        <w:widowControl w:val="false"/>
        <w:spacing w:lineRule="exact" w:line="235"/>
        <w:ind w:left="708" w:hanging="0"/>
        <w:rPr/>
      </w:pPr>
      <w:r>
        <w:rPr>
          <w:rFonts w:eastAsia="Century Schoolbook"/>
          <w:color w:val="000000"/>
          <w:sz w:val="20"/>
          <w:szCs w:val="20"/>
          <w:lang w:bidi="ru-RU"/>
        </w:rPr>
        <w:t xml:space="preserve">Тема 4.27. Определение понятия «собственность» и её видов: общинной, частной, государственной, личной, муниципальной. </w:t>
      </w:r>
      <w:r>
        <w:rPr>
          <w:rFonts w:eastAsia="Century Schoolbook"/>
          <w:bCs/>
          <w:color w:val="000000"/>
          <w:sz w:val="17"/>
          <w:szCs w:val="17"/>
          <w:lang w:bidi="ru-RU"/>
        </w:rPr>
        <w:t xml:space="preserve">Построение </w:t>
      </w:r>
      <w:r>
        <w:rPr>
          <w:rFonts w:eastAsia="Century Schoolbook"/>
          <w:color w:val="000000"/>
          <w:sz w:val="20"/>
          <w:szCs w:val="20"/>
          <w:lang w:bidi="ru-RU"/>
        </w:rPr>
        <w:t>понятия экономической системы. Характеристика ти</w:t>
        <w:softHyphen/>
        <w:t>пов экономических систем: традиционной, рыночной, командно- административной, смешанной.</w:t>
      </w:r>
    </w:p>
    <w:p>
      <w:pPr>
        <w:pStyle w:val="Normal"/>
        <w:widowControl w:val="false"/>
        <w:spacing w:lineRule="exact" w:line="264"/>
        <w:ind w:firstLine="708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  <w:t>Тема 4.28. Построение понятия «рынок». Формулирование закона спроса и предложения. Построение модели рыночного рав</w:t>
        <w:softHyphen/>
        <w:t>новесия.</w:t>
      </w:r>
    </w:p>
    <w:p>
      <w:pPr>
        <w:pStyle w:val="Normal"/>
        <w:widowControl w:val="false"/>
        <w:spacing w:lineRule="exact" w:line="264"/>
        <w:ind w:firstLine="708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>Тема 4.29. Тематический контроль</w:t>
      </w:r>
    </w:p>
    <w:p>
      <w:pPr>
        <w:pStyle w:val="Normal"/>
        <w:widowControl w:val="false"/>
        <w:spacing w:lineRule="exact" w:line="264"/>
        <w:ind w:firstLine="460"/>
        <w:jc w:val="both"/>
        <w:rPr>
          <w:rFonts w:ascii="Century Schoolbook" w:hAnsi="Century Schoolbook" w:eastAsia="Century Schoolbook" w:cs="Century Schoolbook"/>
          <w:color w:val="000000"/>
          <w:sz w:val="20"/>
          <w:szCs w:val="20"/>
          <w:lang w:bidi="ru-RU"/>
        </w:rPr>
      </w:pPr>
      <w:r>
        <w:rPr>
          <w:rFonts w:eastAsia="Century Schoolbook" w:cs="Century Schoolbook" w:ascii="Century Schoolbook" w:hAnsi="Century Schoolbook"/>
          <w:color w:val="000000"/>
          <w:sz w:val="20"/>
          <w:szCs w:val="20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entury Schoolbook" w:hAnsi="Century Schoolbook" w:eastAsia="Century Schoolbook" w:cs="Century Schoolbook"/>
          <w:b/>
          <w:b/>
          <w:color w:val="000000"/>
          <w:sz w:val="20"/>
          <w:szCs w:val="20"/>
          <w:u w:val="single"/>
          <w:lang w:bidi="ru-RU"/>
        </w:rPr>
      </w:pPr>
      <w:r>
        <w:rPr>
          <w:rFonts w:eastAsia="Century Schoolbook" w:cs="Century Schoolbook" w:ascii="Century Schoolbook" w:hAnsi="Century Schoolbook"/>
          <w:b/>
          <w:color w:val="000000"/>
          <w:sz w:val="20"/>
          <w:szCs w:val="20"/>
          <w:u w:val="single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. Социальная сфера</w:t>
      </w:r>
    </w:p>
    <w:p>
      <w:pPr>
        <w:pStyle w:val="Normal"/>
        <w:widowControl w:val="false"/>
        <w:spacing w:lineRule="exact" w:line="226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5.30. Построение модели социальной структуры. Ха</w:t>
        <w:softHyphen/>
        <w:t>рактеристика социальных отношений. Формулирование понятия «социальная общность» и определения признаков социальной общности. Формулирование понятий «страта» и «социальная стратификация». Характеристика систем социальной стратифи</w:t>
        <w:softHyphen/>
        <w:t>кации: рабства, кастовой, сословной, классовой.</w:t>
      </w:r>
    </w:p>
    <w:p>
      <w:pPr>
        <w:pStyle w:val="Normal"/>
        <w:widowControl w:val="false"/>
        <w:spacing w:lineRule="exact" w:line="226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5.31. Определение понятия «социально-этническая общность». Анализ исторических форм складывания социально</w:t>
        <w:softHyphen/>
        <w:t>этнических общностей: семьи, рода, клана, племени. Анализ про</w:t>
        <w:softHyphen/>
        <w:t>блем межнациональных отношений. Характеристика межнацио</w:t>
        <w:softHyphen/>
        <w:t>нальных отношений в России.</w:t>
      </w:r>
    </w:p>
    <w:p>
      <w:pPr>
        <w:pStyle w:val="Normal"/>
        <w:widowControl w:val="false"/>
        <w:spacing w:lineRule="exact" w:line="226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5.32. Определение понятий «социальная роль» и «со</w:t>
        <w:softHyphen/>
        <w:t>циальный статус». Характеристика видов социальных статусов: врождённых, приобретённых. Построение понятия «социальная мобильность». Определение направлений социальной мобильно</w:t>
        <w:softHyphen/>
        <w:t>сти: вертикальной (восходящей и нисходящей) и горизонтальной и каналов социальной мобильности.</w:t>
      </w:r>
    </w:p>
    <w:p>
      <w:pPr>
        <w:pStyle w:val="Normal"/>
        <w:widowControl w:val="false"/>
        <w:spacing w:lineRule="exact" w:line="226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5.33. Построение понятия «социальные нормы». Выде</w:t>
        <w:softHyphen/>
        <w:t>ление особенностей и видов (позитивное, негативное) девиантного поведения. Определение понятия «социальный конфликт». Опре</w:t>
        <w:softHyphen/>
        <w:t>деление путей разрешения социальных конфликтов. Построение понятий «социальный контроль» и «социальные санкции». Ха</w:t>
        <w:softHyphen/>
        <w:t>рактеристика видов социальных санкций: позитивных, негатив</w:t>
        <w:softHyphen/>
        <w:t>ных; формальных, неформальных.</w:t>
      </w:r>
    </w:p>
    <w:p>
      <w:pPr>
        <w:pStyle w:val="Normal"/>
        <w:widowControl w:val="false"/>
        <w:spacing w:lineRule="exact" w:line="230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5.34. Построение понятия «семья». Характеристика исторического развития семьи. Выделение функции семьи в об</w:t>
        <w:softHyphen/>
        <w:t>ществе. Определение видов семьи: патриархальной, демократиче</w:t>
        <w:softHyphen/>
        <w:t>ской; нуклеарной, расширенной, полигамной. Выявление тенден</w:t>
        <w:softHyphen/>
        <w:t>ций развития социальных институтов семьи и брака.</w:t>
      </w:r>
    </w:p>
    <w:p>
      <w:pPr>
        <w:pStyle w:val="Normal"/>
        <w:widowControl w:val="false"/>
        <w:spacing w:lineRule="exact" w:line="230"/>
        <w:ind w:firstLine="708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5.35. Выявление особенностей и роли молодёжи как особой социальной группы. Анализ проблем взаимоотношений поколений.</w:t>
      </w:r>
    </w:p>
    <w:p>
      <w:pPr>
        <w:pStyle w:val="Normal"/>
        <w:widowControl w:val="false"/>
        <w:spacing w:lineRule="exact" w:line="230"/>
        <w:ind w:firstLine="708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>Тема 5.36. Тематический контроль</w:t>
      </w:r>
    </w:p>
    <w:p>
      <w:pPr>
        <w:pStyle w:val="Normal"/>
        <w:widowControl w:val="false"/>
        <w:spacing w:lineRule="exact" w:line="230"/>
        <w:ind w:firstLine="708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Century Schoolbook"/>
          <w:color w:val="000000"/>
          <w:sz w:val="20"/>
          <w:szCs w:val="20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u w:val="single"/>
        </w:rPr>
      </w:pPr>
      <w:r>
        <w:rPr>
          <w:rFonts w:eastAsia="Arial Unicode MS" w:cs="Arial Unicode MS" w:ascii="Arial Unicode MS" w:hAnsi="Arial Unicode MS"/>
          <w:color w:val="000000"/>
          <w:lang w:bidi="ru-RU"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VI</w:t>
      </w:r>
      <w:r>
        <w:rPr>
          <w:b/>
          <w:u w:val="single"/>
        </w:rPr>
        <w:t>. Политическая сфера</w:t>
      </w:r>
    </w:p>
    <w:p>
      <w:pPr>
        <w:pStyle w:val="22"/>
        <w:shd w:fill="auto" w:val="clear"/>
        <w:ind w:firstLine="708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6.37. Определение понятий «политика», «власть», «по</w:t>
        <w:softHyphen/>
        <w:t>литическая коммуникация», «политическая система».</w:t>
      </w:r>
    </w:p>
    <w:p>
      <w:pPr>
        <w:pStyle w:val="Normal"/>
        <w:widowControl w:val="false"/>
        <w:spacing w:lineRule="exact" w:line="226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6.38. Построение понятия «гражданское общество». Вы</w:t>
        <w:softHyphen/>
        <w:t>деление признаков и структуры гражданского общества. Построе</w:t>
        <w:softHyphen/>
        <w:t>ние понятий «правовое государство» и «социальное государство».</w:t>
      </w:r>
    </w:p>
    <w:p>
      <w:pPr>
        <w:pStyle w:val="Normal"/>
        <w:widowControl w:val="false"/>
        <w:spacing w:lineRule="exact" w:line="226"/>
        <w:ind w:left="708" w:hanging="0"/>
        <w:jc w:val="both"/>
        <w:rPr/>
      </w:pPr>
      <w:r>
        <w:rPr>
          <w:color w:val="000000"/>
          <w:sz w:val="20"/>
          <w:szCs w:val="20"/>
          <w:lang w:bidi="ru-RU"/>
        </w:rPr>
        <w:t>Тема 6.39. Построение понятия «политическая партия». Характеристика видов политических партий (по идеологии, по способам организации). Формулирование понятий «общественно- политическое движение», «профессиональный союз», «обще</w:t>
        <w:softHyphen/>
        <w:t>ственная организация», «группа давления», «лобби».</w:t>
      </w:r>
    </w:p>
    <w:p>
      <w:pPr>
        <w:pStyle w:val="Normal"/>
        <w:widowControl w:val="false"/>
        <w:spacing w:lineRule="exact" w:line="221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6.40. Формулирование понятия «избирательная систе</w:t>
        <w:softHyphen/>
        <w:t>ма». Характеристика видов избирательных систем (мажоритар</w:t>
        <w:softHyphen/>
        <w:t>ная (абсолютного большинства, относительного большинства, квалифицированного большинства), пропорциональная, смешан</w:t>
        <w:softHyphen/>
        <w:t>ная)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Тема 6.41. Определение понятия «политическое поведение». Характеристика политического участия (лидеры, активисты, по</w:t>
        <w:softHyphen/>
        <w:t>следователи, лидеры мнения) и абсентеизма. Формулирование понятий «политическое лидерство» и «политическая элита».</w:t>
      </w:r>
    </w:p>
    <w:p>
      <w:pPr>
        <w:pStyle w:val="Normal"/>
        <w:widowControl w:val="false"/>
        <w:spacing w:lineRule="exact" w:line="226"/>
        <w:ind w:left="708" w:hanging="0"/>
        <w:jc w:val="both"/>
        <w:rPr>
          <w:rFonts w:eastAsia="Century Schoolbook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>Тема 6.42. Тематический контроль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outlineLvl w:val="0"/>
        <w:rPr>
          <w:rFonts w:eastAsia="Century Schoolbook"/>
          <w:b/>
          <w:b/>
          <w:color w:val="000000"/>
          <w:sz w:val="20"/>
          <w:szCs w:val="20"/>
          <w:u w:val="single"/>
          <w:lang w:bidi="ru-RU"/>
        </w:rPr>
      </w:pPr>
      <w:r>
        <w:rPr>
          <w:rFonts w:eastAsia="Century Schoolbook"/>
          <w:b/>
          <w:color w:val="000000"/>
          <w:sz w:val="20"/>
          <w:szCs w:val="20"/>
          <w:u w:val="single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VII</w:t>
      </w:r>
      <w:r>
        <w:rPr>
          <w:b/>
          <w:u w:val="single"/>
        </w:rPr>
        <w:t>. Право как особая система норм</w:t>
      </w:r>
    </w:p>
    <w:p>
      <w:pPr>
        <w:pStyle w:val="Normal"/>
        <w:widowControl w:val="false"/>
        <w:spacing w:lineRule="exact" w:line="226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7.43. Построение понятия «право как социальная нор</w:t>
        <w:softHyphen/>
        <w:t>ма». Характеристика функций права. Построение понятия «нор</w:t>
        <w:softHyphen/>
        <w:t>ма права». Характеристика структуры права (гипотеза, диспо</w:t>
        <w:softHyphen/>
        <w:t>зиция, санкция). Определение понятий «правовой институт», «подотрасль права», «отрасль права», «система права».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0"/>
        <w:rPr>
          <w:rFonts w:eastAsia="Arial Unicode MS"/>
          <w:color w:val="000000"/>
          <w:sz w:val="20"/>
          <w:szCs w:val="20"/>
          <w:lang w:bidi="ru-RU"/>
        </w:rPr>
      </w:pPr>
      <w:r>
        <w:rPr>
          <w:rFonts w:eastAsia="Arial Unicode MS"/>
          <w:color w:val="000000"/>
          <w:sz w:val="20"/>
          <w:szCs w:val="20"/>
          <w:lang w:bidi="ru-RU"/>
        </w:rPr>
        <w:t xml:space="preserve">Тема </w:t>
      </w:r>
      <w:r>
        <w:rPr>
          <w:rFonts w:eastAsia="Century Schoolbook"/>
          <w:color w:val="000000"/>
          <w:sz w:val="20"/>
          <w:szCs w:val="20"/>
          <w:lang w:bidi="ru-RU"/>
        </w:rPr>
        <w:t xml:space="preserve">7.44. </w:t>
      </w:r>
      <w:r>
        <w:rPr>
          <w:rFonts w:eastAsia="Arial Unicode MS"/>
          <w:color w:val="000000"/>
          <w:sz w:val="20"/>
          <w:szCs w:val="20"/>
          <w:lang w:bidi="ru-RU"/>
        </w:rPr>
        <w:t xml:space="preserve">Построение понятия «форма (источник) права». Характеристика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>различных видов источников права (правовой обычай, юридический прецедент, нормативно-правовой акт (за</w:t>
        <w:softHyphen/>
      </w:r>
      <w:r>
        <w:rPr>
          <w:rFonts w:eastAsia="Century Schoolbook"/>
          <w:color w:val="000000"/>
          <w:sz w:val="20"/>
          <w:szCs w:val="20"/>
          <w:lang w:bidi="ru-RU"/>
        </w:rPr>
        <w:t xml:space="preserve">кон, </w:t>
      </w:r>
      <w:r>
        <w:rPr>
          <w:rFonts w:eastAsia="Century Schoolbook"/>
          <w:bCs/>
          <w:color w:val="000000"/>
          <w:sz w:val="20"/>
          <w:szCs w:val="20"/>
          <w:lang w:bidi="ru-RU"/>
        </w:rPr>
        <w:t>подзаконный акт)).</w:t>
      </w:r>
    </w:p>
    <w:p>
      <w:pPr>
        <w:pStyle w:val="Normal"/>
        <w:widowControl w:val="false"/>
        <w:spacing w:lineRule="exact" w:line="230"/>
        <w:ind w:left="708" w:hanging="0"/>
        <w:jc w:val="both"/>
        <w:rPr/>
      </w:pPr>
      <w:r>
        <w:rPr>
          <w:rFonts w:eastAsia="Century Schoolbook"/>
          <w:color w:val="000000"/>
          <w:sz w:val="20"/>
          <w:szCs w:val="20"/>
          <w:lang w:bidi="ru-RU"/>
        </w:rPr>
        <w:t>Тема 7.45. Построение понятий «правомерный» и «неправо</w:t>
        <w:softHyphen/>
        <w:t>мерный поступок». Характеристика видов правонарушений (пре</w:t>
        <w:softHyphen/>
        <w:t>ступление, проступок (административный, гражданско-правовой, дисциплинарный)). Определение понятия «юридическая ответ</w:t>
        <w:softHyphen/>
        <w:t>ственность». Характеристика видов юридической ответственно</w:t>
        <w:softHyphen/>
        <w:t>сти: уголовной, гражданско-правовой, материальной, дисципли</w:t>
        <w:softHyphen/>
        <w:t>нарной. Соотнесение вида ответственности и мер наказания.</w:t>
      </w:r>
    </w:p>
    <w:p>
      <w:pPr>
        <w:pStyle w:val="Normal"/>
        <w:numPr>
          <w:ilvl w:val="0"/>
          <w:numId w:val="0"/>
        </w:numPr>
        <w:spacing w:lineRule="auto" w:line="276"/>
        <w:ind w:firstLine="460"/>
        <w:outlineLvl w:val="0"/>
        <w:rPr>
          <w:b/>
          <w:b/>
          <w:sz w:val="20"/>
          <w:szCs w:val="20"/>
          <w:u w:val="single"/>
        </w:rPr>
      </w:pPr>
      <w:r>
        <w:rPr>
          <w:rFonts w:eastAsia="Times New Roman"/>
          <w:color w:val="000000"/>
          <w:sz w:val="20"/>
          <w:szCs w:val="20"/>
          <w:lang w:bidi="ru-RU"/>
        </w:rPr>
        <w:t xml:space="preserve"> </w:t>
      </w:r>
      <w:r>
        <w:rPr>
          <w:rFonts w:eastAsia="Arial Unicode MS"/>
          <w:color w:val="000000"/>
          <w:sz w:val="20"/>
          <w:szCs w:val="20"/>
          <w:lang w:bidi="ru-RU"/>
        </w:rPr>
        <w:tab/>
        <w:t>Тема 7.46. Тематический контрол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u w:val="single"/>
        </w:rPr>
        <w:t xml:space="preserve">Глава </w:t>
      </w:r>
      <w:r>
        <w:rPr>
          <w:b/>
          <w:u w:val="single"/>
          <w:lang w:val="en-US"/>
        </w:rPr>
        <w:t>VIII</w:t>
      </w:r>
      <w:r>
        <w:rPr>
          <w:b/>
          <w:u w:val="single"/>
        </w:rPr>
        <w:t>. Итоговое повтор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спользуемая литература по курсу обществознания в 10 классе:  УМК</w:t>
      </w:r>
    </w:p>
    <w:p>
      <w:pPr>
        <w:pStyle w:val="Normal"/>
        <w:ind w:firstLine="708"/>
        <w:jc w:val="both"/>
        <w:rPr/>
      </w:pPr>
      <w:r>
        <w:rPr/>
        <w:t>1.</w:t>
        <w:tab/>
        <w:t>Боголюбов Л.Н. Методические рекомендации по курсу «Человек и общество», ч.1, ч.2, М., 2012.</w:t>
      </w:r>
    </w:p>
    <w:p>
      <w:pPr>
        <w:pStyle w:val="Normal"/>
        <w:ind w:left="708" w:hanging="0"/>
        <w:jc w:val="both"/>
        <w:rPr/>
      </w:pPr>
      <w:r>
        <w:rPr/>
        <w:t>2.</w:t>
        <w:tab/>
        <w:t>Боголюбов Л.Н., Иванова Л.Ф. Методические рекомендации по курсу «Человек и общество» 10-11 классы (подготовка к ЕГЭ),  М., 2013.</w:t>
      </w:r>
    </w:p>
    <w:p>
      <w:pPr>
        <w:pStyle w:val="Normal"/>
        <w:ind w:firstLine="708"/>
        <w:jc w:val="both"/>
        <w:rPr/>
      </w:pPr>
      <w:r>
        <w:rPr/>
        <w:t>3.</w:t>
        <w:tab/>
        <w:t>Боголюбов Л.Н. Методические рекомендации к учебнику «Обществознание» 10-11 классы, М.:Просвещение, 2012.</w:t>
      </w:r>
    </w:p>
    <w:p>
      <w:pPr>
        <w:pStyle w:val="Normal"/>
        <w:ind w:firstLine="708"/>
        <w:jc w:val="both"/>
        <w:rPr/>
      </w:pPr>
      <w:r>
        <w:rPr/>
        <w:t>4.</w:t>
        <w:tab/>
        <w:t>Боголюбов Л.Н., Иванова Л.Ф. Дидактический материал по курсу «Человек и общество» 10-11 классы, М., 2000.</w:t>
      </w:r>
    </w:p>
    <w:p>
      <w:pPr>
        <w:pStyle w:val="Normal"/>
        <w:ind w:left="708" w:hanging="0"/>
        <w:jc w:val="both"/>
        <w:rPr/>
      </w:pPr>
      <w:r>
        <w:rPr/>
        <w:t>5.</w:t>
        <w:tab/>
        <w:t>Боголюбов Л.Н., Городецкая Н.И., Иванова Л.Ф. Обществознание: 11 класс: базовый уровень: методические рекомендации, М., 2009.</w:t>
      </w:r>
    </w:p>
    <w:p>
      <w:pPr>
        <w:pStyle w:val="Normal"/>
        <w:ind w:left="708" w:hanging="0"/>
        <w:jc w:val="both"/>
        <w:rPr/>
      </w:pPr>
      <w:r>
        <w:rPr/>
        <w:t>6.</w:t>
        <w:tab/>
        <w:t>Краюшкина С.В. Тесты по обществознанию 11 класс к учебнику «Человек и общество» под ред.  Боголюбова Л.Н.,М., 2013.</w:t>
      </w:r>
    </w:p>
    <w:p>
      <w:pPr>
        <w:pStyle w:val="Normal"/>
        <w:ind w:firstLine="708"/>
        <w:jc w:val="both"/>
        <w:rPr/>
      </w:pPr>
      <w:r>
        <w:rPr/>
        <w:t>7.</w:t>
        <w:tab/>
        <w:t>ФИПИ: обществознание (универсальные материалы для подготовки учащихся), М., 2014.</w:t>
      </w:r>
    </w:p>
    <w:p>
      <w:pPr>
        <w:pStyle w:val="Normal"/>
        <w:ind w:left="708" w:hanging="0"/>
        <w:jc w:val="both"/>
        <w:rPr/>
      </w:pPr>
      <w:r>
        <w:rPr/>
        <w:t>8.</w:t>
        <w:tab/>
        <w:t>Аверьянов Ю.И. Политологический энциклопедический словарь, М., 1993Амбарцумов А., Стерликов Ф. 100 терминов рыночной экономики, М., 1993.</w:t>
      </w:r>
    </w:p>
    <w:p>
      <w:pPr>
        <w:pStyle w:val="Normal"/>
        <w:ind w:firstLine="708"/>
        <w:jc w:val="both"/>
        <w:rPr/>
      </w:pPr>
      <w:r>
        <w:rPr/>
        <w:t>9.</w:t>
        <w:tab/>
        <w:t>Арбузкин А.М. Обществознание, М., «Зерцало –М», 2004</w:t>
      </w:r>
    </w:p>
    <w:p>
      <w:pPr>
        <w:pStyle w:val="Normal"/>
        <w:ind w:firstLine="708"/>
        <w:jc w:val="both"/>
        <w:rPr/>
      </w:pPr>
      <w:r>
        <w:rPr/>
        <w:t>10.</w:t>
        <w:tab/>
        <w:t>Бард А. Новая правящая элита и жизнь после капитализма,  М., 2005</w:t>
      </w:r>
    </w:p>
    <w:p>
      <w:pPr>
        <w:pStyle w:val="Normal"/>
        <w:ind w:firstLine="708"/>
        <w:jc w:val="both"/>
        <w:rPr/>
      </w:pPr>
      <w:r>
        <w:rPr/>
        <w:t>11.</w:t>
        <w:tab/>
        <w:t>Вандербильт Э. Этикет, М., 1995.</w:t>
      </w:r>
    </w:p>
    <w:p>
      <w:pPr>
        <w:pStyle w:val="Normal"/>
        <w:ind w:firstLine="708"/>
        <w:jc w:val="both"/>
        <w:rPr/>
      </w:pPr>
      <w:r>
        <w:rPr/>
        <w:t>12.</w:t>
        <w:tab/>
        <w:t>Геллнер Э. Нации и национализм, М., 1991</w:t>
      </w:r>
    </w:p>
    <w:p>
      <w:pPr>
        <w:pStyle w:val="Normal"/>
        <w:ind w:firstLine="708"/>
        <w:jc w:val="both"/>
        <w:rPr/>
      </w:pPr>
      <w:r>
        <w:rPr/>
        <w:t>13.</w:t>
        <w:tab/>
        <w:t>Канке В. История философии, М., 2005.</w:t>
      </w:r>
    </w:p>
    <w:p>
      <w:pPr>
        <w:pStyle w:val="Normal"/>
        <w:ind w:firstLine="708"/>
        <w:jc w:val="both"/>
        <w:rPr/>
      </w:pPr>
      <w:r>
        <w:rPr/>
        <w:t>14.</w:t>
        <w:tab/>
        <w:t>Кастельс М. Информационная эпоха, М., 2000</w:t>
      </w:r>
    </w:p>
    <w:p>
      <w:pPr>
        <w:pStyle w:val="Normal"/>
        <w:ind w:firstLine="708"/>
        <w:jc w:val="both"/>
        <w:rPr/>
      </w:pPr>
      <w:r>
        <w:rPr/>
        <w:t>15.</w:t>
        <w:tab/>
        <w:t>Конституция РФ</w:t>
      </w:r>
    </w:p>
    <w:p>
      <w:pPr>
        <w:pStyle w:val="Normal"/>
        <w:ind w:firstLine="708"/>
        <w:jc w:val="both"/>
        <w:rPr/>
      </w:pPr>
      <w:r>
        <w:rPr/>
        <w:t>16.</w:t>
        <w:tab/>
        <w:t>Народы и религии мира. Интернет-ресурс : http://www.cbook.ru/peoples/index/welcome.shtml</w:t>
      </w:r>
    </w:p>
    <w:p>
      <w:pPr>
        <w:pStyle w:val="Normal"/>
        <w:ind w:firstLine="708"/>
        <w:jc w:val="both"/>
        <w:rPr/>
      </w:pPr>
      <w:r>
        <w:rPr/>
        <w:t>17.</w:t>
        <w:tab/>
        <w:t>Парсонс Т.О. О социальных системах, М., 2000.</w:t>
      </w:r>
    </w:p>
    <w:p>
      <w:pPr>
        <w:pStyle w:val="Normal"/>
        <w:ind w:firstLine="708"/>
        <w:jc w:val="both"/>
        <w:rPr/>
      </w:pPr>
      <w:r>
        <w:rPr/>
        <w:t>18.</w:t>
        <w:tab/>
        <w:t>Степанько С.Н. Олимпиадные задания по обществознанию 9-11 классы, В., 2009.</w:t>
      </w:r>
    </w:p>
    <w:p>
      <w:pPr>
        <w:pStyle w:val="Normal"/>
        <w:ind w:firstLine="708"/>
        <w:jc w:val="both"/>
        <w:rPr/>
      </w:pPr>
      <w:r>
        <w:rPr/>
        <w:t>19.</w:t>
        <w:tab/>
        <w:t>Тишков В.А. Кризис понимания России, М., 2006</w:t>
      </w:r>
    </w:p>
    <w:p>
      <w:pPr>
        <w:pStyle w:val="Normal"/>
        <w:ind w:firstLine="708"/>
        <w:jc w:val="both"/>
        <w:rPr/>
      </w:pPr>
      <w:r>
        <w:rPr/>
        <w:t>20.</w:t>
        <w:tab/>
        <w:t>Юридический энциклопедический словарь, М., «Советская энциклопедия», 1984</w:t>
      </w:r>
    </w:p>
    <w:p>
      <w:pPr>
        <w:pStyle w:val="Normal"/>
        <w:spacing w:lineRule="atLeast" w:line="0"/>
        <w:ind w:left="12" w:firstLine="708"/>
        <w:jc w:val="both"/>
        <w:rPr>
          <w:b/>
          <w:b/>
        </w:rPr>
      </w:pPr>
      <w:r>
        <w:rPr>
          <w:b/>
        </w:rPr>
        <w:t>Электронные ресурсы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color w:val="000000"/>
        </w:rPr>
      </w:pPr>
      <w:hyperlink r:id="rId2">
        <w:r>
          <w:rPr>
            <w:rStyle w:val="InternetLink"/>
            <w:rFonts w:eastAsia="Arial"/>
            <w:color w:val="000000"/>
          </w:rPr>
          <w:t>http://www.edu.nsu.ru/noos/economy/m_metodmater.html</w:t>
        </w:r>
      </w:hyperlink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color w:val="000000"/>
        </w:rPr>
      </w:pPr>
      <w:hyperlink r:id="rId3">
        <w:r>
          <w:rPr>
            <w:rStyle w:val="InternetLink"/>
            <w:rFonts w:eastAsia="Arial"/>
            <w:color w:val="000000"/>
          </w:rPr>
          <w:t>http://socio.rin.ru/</w:t>
        </w:r>
      </w:hyperlink>
    </w:p>
    <w:p>
      <w:pPr>
        <w:pStyle w:val="Normal"/>
        <w:numPr>
          <w:ilvl w:val="0"/>
          <w:numId w:val="11"/>
        </w:numPr>
        <w:spacing w:lineRule="atLeast" w:line="0"/>
        <w:jc w:val="both"/>
        <w:rPr/>
      </w:pPr>
      <w:hyperlink r:id="rId4">
        <w:r>
          <w:rPr>
            <w:rStyle w:val="InternetLink"/>
            <w:rFonts w:eastAsia="Arial"/>
            <w:color w:val="000000"/>
          </w:rPr>
          <w:t>http://www.teacher.syktsu.ru/05/index_pri</w:t>
        </w:r>
      </w:hyperlink>
      <w:r>
        <w:rPr>
          <w:color w:val="000000"/>
        </w:rPr>
        <w:t xml:space="preserve"> Статьи журнала «Преподавание истории и обществознания в школе», посвященные вопросам методики преподавания.</w:t>
      </w:r>
    </w:p>
    <w:p>
      <w:pPr>
        <w:pStyle w:val="Style22"/>
        <w:widowControl w:val="false"/>
        <w:numPr>
          <w:ilvl w:val="0"/>
          <w:numId w:val="11"/>
        </w:numPr>
        <w:autoSpaceDE w:val="false"/>
        <w:spacing w:lineRule="atLeast" w:line="0"/>
        <w:jc w:val="both"/>
        <w:rPr/>
      </w:pPr>
      <w:hyperlink r:id="rId5"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fcio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edu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Федеральный центр информационно-образовательных ресурсов</w:t>
      </w:r>
    </w:p>
    <w:p>
      <w:pPr>
        <w:pStyle w:val="Style22"/>
        <w:numPr>
          <w:ilvl w:val="0"/>
          <w:numId w:val="11"/>
        </w:numPr>
        <w:autoSpaceDE w:val="false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hyperlink r:id="rId6"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schoo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collection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edu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Единая коллекция цифровых образовательных ресурсов</w:t>
      </w:r>
    </w:p>
    <w:p>
      <w:pPr>
        <w:pStyle w:val="Normal"/>
        <w:tabs>
          <w:tab w:val="clear" w:pos="708"/>
          <w:tab w:val="left" w:pos="2562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8034"/>
        <w:gridCol w:w="2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раздела,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 Общества(4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логия общ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Общество как совместная жизнедеятельность люде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Общество и природ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 Общество и культура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. Науки об обществ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Общество как сложная динамическ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Особенности социальной системы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Социальные институты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РАЗДЕЛ 2. Человек (11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Природа и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.Человек как продукт биологической, социальной и культурной революции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.Цель и смысл жизн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. Науки о человек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Человек как духовное с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Духовные ориентиры личности: мораль, ценности, ориентиры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.Мировоззрение и его роль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Деятельность – способ существован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Деятельность человека: основные характеристик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Структура деятельности и ее мотивация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Многообразие деятельност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.Сознание и деятельность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Познание и 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Познаем ли мы мир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Познание чувственное и рационально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Истина и ее критери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.Особенности научного познан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.Социальное и гуманитарное зна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. Многообразие человеческого зна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Человек в системе социальных связ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Биологическое и социальное в человек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Личность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Социальное поведение и социализация личност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. Самосознание и самореализац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.Единство свободы и ответственности личност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. Факторы социального поведен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.Познание человеком самого себ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8.Само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Задание част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A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 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B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>
          <w:trHeight w:val="251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b/>
                <w:color w:val="000000"/>
                <w:sz w:val="18"/>
                <w:szCs w:val="18"/>
                <w:lang w:val="en-US"/>
              </w:rPr>
              <w:t>Раздел</w:t>
            </w:r>
            <w:r>
              <w:rPr>
                <w:rFonts w:eastAsia="Arial Unicode MS"/>
                <w:b/>
                <w:color w:val="000000"/>
                <w:sz w:val="18"/>
                <w:szCs w:val="18"/>
                <w:lang w:val="en-US"/>
              </w:rPr>
              <w:t xml:space="preserve"> 3</w:t>
            </w:r>
            <w:r>
              <w:rPr>
                <w:rFonts w:eastAsia="Arial Unicode MS"/>
                <w:b/>
                <w:color w:val="000000"/>
                <w:sz w:val="18"/>
                <w:szCs w:val="18"/>
                <w:lang w:val="en-US"/>
              </w:rPr>
              <w:t xml:space="preserve"> Духовная культура (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Культура и духовная жизнь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7" w:leader="none"/>
              </w:tabs>
              <w:ind w:left="108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радиции и новаторство в культуре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1" w:leader="none"/>
              </w:tabs>
              <w:ind w:left="108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Формы и разновидности культуры: народная, массовая, элитарна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1" w:leader="none"/>
              </w:tabs>
              <w:ind w:left="108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иалог культур. Проблемы современной отечественной культуры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6" w:leader="none"/>
              </w:tabs>
              <w:ind w:left="108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роисхождение слова «культура» и его значение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6" w:leader="none"/>
              </w:tabs>
              <w:ind w:left="108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атериальная и нематериальная культура, ее состав и структура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6" w:leader="none"/>
              </w:tabs>
              <w:ind w:left="108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лементы культуры и культурный комплекс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6" w:leader="none"/>
              </w:tabs>
              <w:ind w:left="108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тикет, его происхождение и правила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1" w:leader="none"/>
              </w:tabs>
              <w:ind w:left="108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Культурное наследие и культурные универсалии. Роль культурного наследия в сохранении и развитии культуры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ультурное наследие в России, проблемы его сохране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Наука. Обра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02" w:leader="none"/>
              </w:tabs>
              <w:ind w:left="144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оль науки в современном обществе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1" w:leader="none"/>
              </w:tabs>
              <w:ind w:left="144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четание научной и педагогической функций в университете. Научно-исследовательские и академические институты. Классификация наук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ind w:left="144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Школа как способ приобщения к основам науки. Структура, функции, история и формы высшего образования. Зарожде</w:t>
              <w:softHyphen/>
              <w:t>ние и развитие университетов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6" w:leader="none"/>
              </w:tabs>
              <w:ind w:left="144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новная задача и исторические формы образования. Приемы обучения, предметы и формы усвоения знаний школьни</w:t>
              <w:softHyphen/>
              <w:t>ками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ind w:left="144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Государственное и частное образование, школьное и домашнее. Общее образование и специальное образова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кола как особый тип учебно-воспитательного учреждения. Правовые основы школьного образования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Мораль. Рели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Категории морали. Становление нравственного в человеке. Этика ненасили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обенности религии и религиозного мышления. Многообразие религий. Мировые религии: буддизм, христианство, ислам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оль религий в современном мире. Различные определения религии, ее значение и роль в обществе. Тотемизм, фети</w:t>
              <w:softHyphen/>
              <w:t>шизм и анимизм. Вера и верование. Миф и мифолог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. Культ и символ как важные элементы религии. Религиозные обряды и типы жертвоприношений. Культ предков и тра</w:t>
              <w:softHyphen/>
              <w:t>диция уважения родителей. Вероучение в мировых религиях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Искусство и духовная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азличные трактовки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труктура и состав изобразительного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убъекты художественной культуры и деятели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Инфраструктура художественной культуры. Критерии произведений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Изящные искусства, их история и развит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«Свободные искусства».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Задание част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A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 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B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4 экономика(4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Роль экономики в жизни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кономика как подсистема обществ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кономика и уровень жизн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кономика и социальная структура общества.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Экономика и политик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Эконом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кономическая культура: сущность и структур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кономическая культура личности. Экономические отношения и интересы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кономическая свобода и социальная ответственность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оль экономической культуры и деятельност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/>
              </w:rPr>
              <w:t>Раздел 5. Социальная сфер (14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Социальная структура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ногообразие социальных групп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циальное неравенство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циальная стратификация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циальная мобильность.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.Социальные интере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Социальное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взаимо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циальные отношения и взаимодейств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циальный конфликт. Неравенство, богатство и бедность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ение и измерение богатства. Расточительный образ жизни. Источники доходов класса богатых. «Старые» и «но</w:t>
              <w:softHyphen/>
              <w:t>вые» богаты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редний класс и приличествующий уровень жизн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Бедность как экономическое, культурное и социальное явление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оциальные аспекты труда. Культура труда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Социальные нормы и отклоняющееся по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циальные нормы и социальный контрол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олитические нормы. '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елигиозные норм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Воздействие социальных норм на поведение лич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тклоняющееся (девиантное) поведение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6.Преступность. Преступление. Борьба с преступностью. 7.Уголовный кодекс Российской Федерации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.Формальные и неформальные санкци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Нации и межнациональные 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ind w:right="880" w:hanging="0"/>
              <w:rPr/>
            </w:pPr>
            <w:r>
              <w:rPr>
                <w:rFonts w:eastAsia="Calibri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bidi="ru-RU"/>
              </w:rPr>
              <w:t>Отношения между разными национальностями внутри одного государства. Отношения между разными нациями и государствами. Отношения между национальным большинством и национальными меньшинст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2. Мирные и военные формы взаимодействия народов. Формирование многонационального государ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3.Этноцентризм и национальная нетерпим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4.История этнических конфликтов, причины их возникновения и современные проявле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Семья и б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емья как фундаментальный институт общества и малая группа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Жизненный цикл семьи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редставление о нуклеарной семье. Многопоколенная семья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волюция форм семьи. Удовлетворенность браком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.Причины, повод и мотивы развода. Последствия развода, его социальная роль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Социальное развитие и молодёж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циальные процессы в современной России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олодежь как социальная группа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азвитие социальных ролей в юношеском возрасте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.Молодежная субкульту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Духовная и социальная сферы общества.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Задание част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A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 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B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Духовная, социальная и экономическая сферы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Задание част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A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 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B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/>
              </w:rPr>
              <w:t>Раздел 6. Политическая сфера (11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-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Политика и в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Формы проявления влияния: сила, власть и авторитет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тановление власти в качестве политического института общества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азделение властей. Властные отношения и социальная иерархия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орьба за власть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Политическ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труктура и функции политической систем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8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Государство в политической системе. Политические режим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бщие признаки государства. Понятие и значение суверенитета. Внешние и внутренние функции государст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оисхождение и особенности парламентского режима. Структура парла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rPr>
                <w:rFonts w:eastAsia="Calibri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-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Гражданское общество и правовое госу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еждународные документы о правах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Защита прав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ва значения гражданского общества. Признаки гражданского обще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История развития и сущность граждан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Избирательное право и его происхождение. Борьба за гражданские пра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онятие о правовом государстве и история его становления. Признаки правового государ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Черты тоталитарного государст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.Средства массовой информации в полити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rPr>
                <w:rFonts w:eastAsia="Calibri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-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Демократические выборы и политические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Выборы в демократическом обществе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Избирательная система. Избирательное право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ипы избирательных систем (мажоритарная, пропорциональная, смешанная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ногопартийность и партийные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50-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Участие гражданина в</w:t>
            </w:r>
            <w:r>
              <w:rPr>
                <w:rFonts w:eastAsia="Arial Unicode M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политическ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Голосование как форма участия граждан в политической жизни стран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оставные части процедуры голосования. Активность электорат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олитические предпочтения люде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лекторат политических партий России. Конкуренция политических партий за электора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.Роль референдума в политической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rPr>
                <w:rFonts w:eastAsia="Calibri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Задание част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A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 и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B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/>
              </w:rPr>
              <w:t>Раздел 7. Право как особая система норм (1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-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Право в системе социальны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нормы. Функции и сущность права.</w:t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юридической ответственности.</w:t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и обязанности. Понятие о естественных правах и гражданских правах.</w:t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 содержание правосознания. Правовая культура.</w:t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16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правовых нор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6.Основные отпасли права. Иерархия нормативно-правовых акт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val="en-US"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Источники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Что такое источники права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новные источники права: правовой обычай, судебный прецедент, нормативно-правовой акт, естественное пра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.Виды нормативных актов (законные и подзаконные акты)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Правоотношения и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0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Что такое правоотношение?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Что такое правонарушение? Противоправность. Преступления. Проступк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равосознание и правовая культура личност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Юридическая ответственность. Система судебной защиты прав человека.</w:t>
            </w:r>
          </w:p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.Развитие права в современной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Современное российское законод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Конституционное, административное, гражданское, семейное право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рава и обязанности родителей и детей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Уголовное право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Экологическое право. Эколого-правовая ответствен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.Трудовое право. Трудовой договор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Предпосылки правомерного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равосознание. Правовая идеолог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равовая установка. Правовая психолог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равовая культура личности. Правовая культура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.Правомерное поведени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/>
              </w:rPr>
              <w:t>Итоговое повторение (6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-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Общество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02" w:leader="none"/>
              </w:tabs>
              <w:ind w:left="72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ноговариантность обществен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ind w:left="72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Целостность и противоречивость современного обще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ind w:left="720" w:hanging="3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Проблема общественного прогресса. Общественный прогрес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ритерии общественного прогресса. Формы общественного прогресс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Общество вступило в ХХ</w:t>
            </w: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eastAsia="Arial Unicode MS"/>
                <w:color w:val="000000"/>
                <w:sz w:val="18"/>
                <w:szCs w:val="18"/>
              </w:rPr>
              <w:t xml:space="preserve"> 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06" w:leader="none"/>
              </w:tabs>
              <w:spacing w:before="0" w:after="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Вступительная беседа по теме «Общество вступило в XXI век»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.Индивидуальные выступление учащихся (доклады-сообщения, ученические презентации)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before="0" w:after="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Итогов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pacing w:before="0" w:after="60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Задания части </w:t>
            </w:r>
            <w:r>
              <w:rPr>
                <w:color w:val="000000"/>
                <w:sz w:val="18"/>
                <w:szCs w:val="18"/>
                <w:lang w:val="en-US" w:bidi="ru-RU"/>
              </w:rPr>
              <w:t>A</w:t>
            </w:r>
            <w:r>
              <w:rPr>
                <w:color w:val="000000"/>
                <w:sz w:val="18"/>
                <w:szCs w:val="18"/>
                <w:lang w:bidi="ru-RU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 w:bidi="ru-RU"/>
              </w:rPr>
              <w:t>B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2562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2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562" w:leader="none"/>
          <w:tab w:val="center" w:pos="72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61"/>
        <w:gridCol w:w="360"/>
        <w:gridCol w:w="534"/>
        <w:gridCol w:w="2551"/>
        <w:gridCol w:w="2552"/>
        <w:gridCol w:w="2976"/>
        <w:gridCol w:w="1134"/>
        <w:gridCol w:w="709"/>
        <w:gridCol w:w="851"/>
        <w:gridCol w:w="567"/>
        <w:gridCol w:w="606"/>
        <w:gridCol w:w="15"/>
      </w:tblGrid>
      <w:tr>
        <w:trPr>
          <w:trHeight w:val="6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№</w:t>
            </w:r>
            <w:r>
              <w:rPr>
                <w:rFonts w:eastAsia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b/>
                <w:color w:val="000000"/>
                <w:lang w:val="en-US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Тема раздела/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урока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Кол-во часов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Элементы содержания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 xml:space="preserve">                         </w:t>
            </w:r>
            <w:r>
              <w:rPr>
                <w:rFonts w:eastAsia="Arial Unicode MS"/>
                <w:b/>
                <w:color w:val="000000"/>
                <w:lang w:val="en-US"/>
              </w:rPr>
              <w:t>Планируемые результ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Виды и формы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Образовательные ресурсы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Дата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  <w:t>План</w:t>
            </w:r>
          </w:p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  <w:t>факт</w:t>
            </w:r>
          </w:p>
        </w:tc>
      </w:tr>
      <w:tr>
        <w:trPr>
          <w:trHeight w:val="5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предме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Метапредметные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Личностные 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1. Общество (4 ЧАСА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-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ипология обществ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Общество как совместная жизнедеятельность людей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Общество и природ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 Общество и культура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 Науки об обществ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Научатся: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 элементы и подсистемы общества; основные институты общества; давать определение понятию «общество», выделять его характерные признаки.</w:t>
            </w:r>
          </w:p>
          <w:p>
            <w:pPr>
              <w:pStyle w:val="Normal"/>
              <w:autoSpaceDE w:val="false"/>
              <w:ind w:right="-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олучат возможность научиться: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 xml:space="preserve">Общеучебные – 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меют структурировать знания; самостоятельно выделяют и формулируют цели; ориентируются в учебнике, осуществляют поиск необходимой информации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 xml:space="preserve">Логические – 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ополняют и расширяют имеющиеся знания и представления об обществе и общественных отношениях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рименяют правила делового сотрудничества; сравнивают разные точки зрения. Вступают в коллективное сотрудничество; участвуют в обсуждении вопросов; обмениваются мнениями, слушая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Регулятивны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инимают учебную задачу; учитывают выделенные учителем ориентиры действия, умеют оценивать свою работу на уроке; анализируют эмоциональное состояние, полученной от успешной/неуспешной деятельности на уроке.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 Мотивируют свои действия, проявляют интерес к новому учебному материалу. Оценивают собственную учеб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-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бщество как сложная динамическая систе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Особенности социальной системы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Социальные институты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Научатся: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 особенности социальной системы общества; характеризовать главные социальные институты и институты общества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Получат возможность научиться: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анализировать объекты; 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en-US"/>
              </w:rPr>
              <w:t xml:space="preserve">Общеучебные -  </w:t>
            </w:r>
            <w:r>
              <w:rPr>
                <w:rFonts w:eastAsia="Calibri"/>
                <w:sz w:val="16"/>
                <w:szCs w:val="16"/>
                <w:lang w:eastAsia="en-US"/>
              </w:rPr>
              <w:t>выявляют особенности и признаки общества как системы; устанавливают причинно-следственные связи и зависимости между объектами;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 xml:space="preserve">Логические – </w:t>
            </w:r>
            <w:r>
              <w:rPr>
                <w:rFonts w:eastAsia="Calibri"/>
                <w:sz w:val="16"/>
                <w:szCs w:val="16"/>
                <w:lang w:eastAsia="en-US"/>
              </w:rPr>
              <w:t>дополняют и дополняют и расширяют имеющиеся знания и представления об общественной системе и общественных институтах; стоят логические цепочки рассуждений; осуществляют поиск необходимой информации; приводят примеры в качестве доказательства выдвигаемых положений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формляют диалогические высказывания, понимают позицию партнера, в том числе и отличную от своей, 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Регулятивные</w:t>
            </w:r>
            <w:r>
              <w:rPr>
                <w:b/>
                <w:bCs/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инимают учебную задачу, удерживают цель деятельности до получения ее результата; осуществляют самостоятельный кон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 Определяют границы собственного знания и не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РАЗДЕЛ 2. Человек (11 часов)</w:t>
            </w:r>
          </w:p>
        </w:tc>
      </w:tr>
      <w:tr>
        <w:trPr>
          <w:trHeight w:val="527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-6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Природа и челове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;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.Человек как продукт биологической, социальной и культурной революции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Цель и смысл жизни человека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3. Науки о челове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Научатся: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еделять, что такое «природа» в узком и широком смысле слова; знать и применять разработанные человеком способы защиты природы; объяснять взаимосвязь человека, общества и природы, варианты вредного воздействия человека на общество, последствия возникающей дисгармонии между природой и обществом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Получат возможность научиться: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Анализировать, делать выводы; давать нравственную и правовую оценку конкретных ситуаций; осуществлять поиск дополнительных сведений в СМИ; отвечать на вопросы, высказывать собственную точку зр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– умеют структурировать знания; самостоятельно выделяют и формулируют цели; осуществляют поиск необходимой информации для выполнения учебной литературы; формулируют ответы на вопросы учител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 xml:space="preserve">Логические </w:t>
            </w:r>
            <w:r>
              <w:rPr>
                <w:rFonts w:eastAsia="Calibri"/>
                <w:sz w:val="16"/>
                <w:szCs w:val="16"/>
                <w:lang w:eastAsia="en-US"/>
              </w:rPr>
              <w:t>– дополняют и расширяют имеющиеся знания и представления о природе человека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Обмениваются мнениями, слушая друг друга, партнера, в том числе и отличную от своей, 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Регулятивны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bCs/>
                <w:iCs/>
                <w:sz w:val="16"/>
                <w:szCs w:val="16"/>
              </w:rPr>
              <w:t>Принимают учебную задачу, планируют промежуточные цели с учетом конечного результата; оценивают качество и уровень усвоенного материала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Умеют оценивать свою работу на уроке; анализируют эмоциональное состояние, полученной от успешной/неуспешной деятельности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7-8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еловек как духовное сущ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Духовные ориентиры личности: мораль, ценности, ориентиры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.Мировоззрение и его 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rStyle w:val="2105pt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2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2105pt"/>
                <w:sz w:val="16"/>
                <w:szCs w:val="16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, что такое мировоззрение, философия; характери</w:t>
              <w:softHyphen/>
              <w:t>зовать проблему познаваемости мира.</w:t>
            </w:r>
          </w:p>
          <w:p>
            <w:pPr>
              <w:pStyle w:val="2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2105pt"/>
                <w:sz w:val="16"/>
                <w:szCs w:val="16"/>
              </w:rPr>
              <w:t xml:space="preserve">Получат возможность научиться: </w:t>
            </w:r>
            <w:r>
              <w:rPr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, задавать вопросы; осуществлять поиск нужной информации, выделять главное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5" w:after="0"/>
              <w:ind w:right="-60" w:hanging="0"/>
              <w:rPr>
                <w:bCs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Познавательные</w:t>
            </w:r>
            <w:r>
              <w:rPr>
                <w:bCs/>
                <w:iCs/>
                <w:sz w:val="16"/>
                <w:szCs w:val="16"/>
              </w:rPr>
              <w:t xml:space="preserve">:                    </w:t>
            </w:r>
            <w:r>
              <w:rPr>
                <w:bCs/>
                <w:i/>
                <w:iCs/>
                <w:sz w:val="16"/>
                <w:szCs w:val="16"/>
              </w:rPr>
              <w:t>Общеучебные</w:t>
            </w:r>
            <w:r>
              <w:rPr>
                <w:bCs/>
                <w:iCs/>
                <w:sz w:val="16"/>
                <w:szCs w:val="16"/>
              </w:rPr>
              <w:t xml:space="preserve"> - определяют познавательные цели, структурируют знания; моделируют социальные ситуации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     </w:t>
            </w:r>
            <w:r>
              <w:rPr>
                <w:bCs/>
                <w:i/>
                <w:iCs/>
                <w:sz w:val="16"/>
                <w:szCs w:val="16"/>
              </w:rPr>
              <w:t>Логические</w:t>
            </w:r>
            <w:r>
              <w:rPr>
                <w:bCs/>
                <w:iCs/>
                <w:sz w:val="16"/>
                <w:szCs w:val="16"/>
              </w:rPr>
              <w:t xml:space="preserve"> - дополняют и расширяют имеющиеся знания и представления о человеке как духовном существе.             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Регулятивные</w:t>
            </w:r>
            <w:r>
              <w:rPr>
                <w:bCs/>
                <w:iCs/>
                <w:sz w:val="16"/>
                <w:szCs w:val="16"/>
              </w:rPr>
              <w:t xml:space="preserve">:                         прогнозируют результаты уровня усвоения изучаемого материала; принимают и сохраняют учебную задачу; самостоятельно выделяют и формулируют цель; составляют план последовательности действий.                      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Коммуникативные:</w:t>
            </w:r>
            <w:r>
              <w:rPr>
                <w:bCs/>
                <w:iCs/>
                <w:sz w:val="16"/>
                <w:szCs w:val="16"/>
              </w:rPr>
              <w:t xml:space="preserve"> принимают другое мнение и позицию, допускают существование различных точек зрения.</w:t>
            </w:r>
          </w:p>
          <w:p>
            <w:pPr>
              <w:pStyle w:val="Normal"/>
              <w:autoSpaceDE w:val="false"/>
              <w:spacing w:before="165" w:after="0"/>
              <w:ind w:right="-60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9-1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Деятельность – способ существования люде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  <w:r>
              <w:rPr>
                <w:rFonts w:eastAsia="Calibri"/>
                <w:sz w:val="16"/>
                <w:szCs w:val="16"/>
                <w:lang w:eastAsia="en-US"/>
              </w:rPr>
              <w:t>Деятельность человека: основные характеристики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Структура деятельности и ее мотивация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Многообразие деятельности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Сознание и деятельность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пределять, что такое деятельность; что такое потребности; что такое иерархиче</w:t>
              <w:softHyphen/>
              <w:t>ская теория потребностей; характеризовать основные черты деятельности; определять моти</w:t>
              <w:softHyphen/>
              <w:t>вы деятельности; раскрывать на примерах многообразие видов деятельности; определять взаимосвязь деятельности и созн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>Получат возможность научиться: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анализировать; делать выводы, давать нравственную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 xml:space="preserve">и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правовую оценку конкретных ситуаций; осуществлять поиск дополнительных сведений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 xml:space="preserve">в СМИ;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твечать на вопросы, высказывать собственную точку зрения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–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ыделяют и формулируют цели; ориентируются в учебнике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существляют поиск необходимой информации для выполнения задания с использованием учебной литературы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человеческо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ланируют цели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способы взаимодействия; обмениваются мнениями, слушают друг друга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онимают позицию партнера, в том числе и отличную от своей, согласовыва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ействия с партнером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держивают цель деятельности до получения ее результата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ознание и зн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.Познаем ли мы мир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Познание чувственное и рационально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Истина и ее критерии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Особенности научного познани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Социальное и гуманитарное знани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 Многообразие человеческого зна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пределять проблемы познаваемости мира; что такое наука; характеризовать основные особенности научного мышления; естественные и социально-гуманитарные науки; определять, что представляет собой знание и процесс познания; объяснять сущ</w:t>
              <w:softHyphen/>
              <w:t>ность чувственного и рационального познания; анализировать собственные и чужие взгляды на познаваемость мира; объяснять противоречия реальной жизни и находить возможный вариант их разрешения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</w:t>
              <w:softHyphen/>
              <w:t>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8"/>
              <w:rPr>
                <w:rFonts w:eastAsia="Calibri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exact" w:line="278"/>
              <w:rPr>
                <w:b/>
                <w:b/>
                <w:i/>
                <w:i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b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умеют находить нужную информацию, выделять главное; 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олняют и расширяют имеющиеся знания и представления о научном познании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участвуют в коллективном обсуждении проблем; обмениваются мнениями, слушают друг друга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удерживают цель деятельности до получения ее результата;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существляют самостоятельный контроль своей деятельности; составл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лан последовательности действий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Сохраняют мотивацию к учебной деятельности; проявляют интерес к новому учебному материалу. Оценивают собственн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Человек в системе социальных связ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Биологическое и социальное в человек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Личность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Социальное поведение и социализация личности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 Самосознание и самореализаци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Единство свободы и ответственности личности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 Факторы социального поведени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Познание человеком самого себ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Самооценк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n-US"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связь свободы и необходимости; что такое самосознание и самооцен</w:t>
              <w:softHyphen/>
              <w:t>ка; характеризовать основные точки зрения на соотношение биологического и социального в человеке; выделять основные признаки понятия «личность»; объяснять, в каких сферах происходит социализация личности; определять связь между самоопределением и самореа</w:t>
              <w:softHyphen/>
              <w:t>лизацией лич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, делать выводы; давать нравственную и правовую оценку конкретных ситуаций; осуществлять поиск дополнительных сведений в СМИ; отвечать на вопросы, высказывать собственную точку зр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ориентируются в учеб</w:t>
              <w:softHyphen/>
              <w:t>нике, словаре; осуществляют поиск не</w:t>
              <w:softHyphen/>
              <w:t>обходимой информации для выполнения заданий;</w:t>
            </w:r>
          </w:p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дополняют и расширяют имеющиеся знания и представления о социализации человека в обществе.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   </w:t>
            </w:r>
            <w:r>
              <w:rPr>
                <w:color w:val="000000"/>
                <w:sz w:val="16"/>
                <w:szCs w:val="16"/>
                <w:lang w:bidi="ru-RU"/>
              </w:rPr>
              <w:t>оформляют диало</w:t>
              <w:softHyphen/>
              <w:t xml:space="preserve">гические высказывания, обмениваются мнениями, слушают друг друга, пони- мают позицию партнера.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планируют решение учебной задачи, выстраивают алгоритм действий; корректируют деятельность, вносят изменения в процесс с учетом возникших трудностей.</w:t>
            </w:r>
          </w:p>
          <w:p>
            <w:pPr>
              <w:pStyle w:val="Normal"/>
              <w:widowControl w:val="false"/>
              <w:spacing w:before="240" w:after="60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отивируют свои дейст</w:t>
              <w:softHyphen/>
              <w:t>вия, проявляют интерес к новому учеб</w:t>
              <w:softHyphen/>
              <w:t>ному материалу;</w:t>
            </w:r>
          </w:p>
          <w:p>
            <w:pPr>
              <w:pStyle w:val="Normal"/>
              <w:widowControl w:val="false"/>
              <w:spacing w:lineRule="exact" w:line="274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Те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Что такое общество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Общество как сложная динамическая систем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Природа человек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Человек духовное существо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Деятельность – способ существования людей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 Познание и знани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Человек в системе социальных связей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</w:t>
              <w:softHyphen/>
              <w:t>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ориентируются в учеб</w:t>
              <w:softHyphen/>
              <w:t>нике, словаре; осуществляют поиск не</w:t>
              <w:softHyphen/>
              <w:t>обходимой информации для выполнения заданий;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дополняют и расширяют имеющиеся знания и представления о социализации человека в обществе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удерживают цель дея</w:t>
              <w:softHyphen/>
              <w:t>тельности до получения ее результата; осуществляют самостоятельный кон</w:t>
              <w:softHyphen/>
              <w:t>троль своей деятельности; учитывают выделенные учителем ориентиры дейст</w:t>
              <w:softHyphen/>
              <w:t>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овые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3 раздел Духовная культура (8 часов)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  <w:t>16-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Культура и духовная жизнь об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Традиции и новаторство в культуре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Формы и разновидности культуры: народная, массовая, элитарна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Диалог культур. Проблемы современной отечественной культуры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роисхождение слова «культура» и его значение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Материальная и нематериальная культура, ее состав и структура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лементы культуры и культурный комплекс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тикет, его происхождение и правила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Культурное наследие и культурные универсалии. Роль культурного наследия в сохранении и развитии культуры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Культурное наследие в России, проблемы его сохранения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, что такое массовая, народная и элитарная культура; что такое этикет, его происхождение и правила; формы и разновидности культур, элементы культуры, проблемы сохранения культурного наследия; анализировать особенности культурных ценностей и объяснять сущность культурного наслед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давать вопро</w:t>
              <w:softHyphen/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сы;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осуществлять поиск нужной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>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rFonts w:eastAsia="Calibri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i/>
                <w:i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:</w:t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i/>
                <w:i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- умеют находить нужную информацию, выделять главное;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- дополняют и расширяют имеющиеся знания и представления о культурных и духовных ценностях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частвуют в кол</w:t>
              <w:softHyphen/>
              <w:t>лективном обсуждении документальных источников; оформляют диалогические высказывания, обмениваются мнениями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лушают друг друга, понимают позицию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артнера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 xml:space="preserve">Регулятивные: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ланируют решение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ебной задачи, выстраивают алгоритм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ействий; корректируют деятельность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носят изменения в процесс с учетом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озникших труд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-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ному материалу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развивают способность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к самооце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8-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ука. Образова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snapToGrid w:val="false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оль науки в современном обществе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четание научной и педагогической функций в университете. Научно-исследовательские и академические институты. Классификация наук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Школа как способ приобщения к основам науки. Структура, функции, история и формы высшего образования. Зарожде</w:t>
              <w:softHyphen/>
              <w:t>ние и развитие университетов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сновная задача и исторические формы образования. Приемы обучения, предметы и формы усвоения знаний школьни</w:t>
              <w:softHyphen/>
              <w:t>ками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Государственное и частное образование, школьное и домашнее. Общее образование и специальное образовани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Школа как особый тип учебно-воспитательного учреждения. Правовые основы школьного образования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, что такое наука, каковы ее функции в обществе, какие существуют учреж</w:t>
              <w:softHyphen/>
              <w:t>дения науки; что представляет собой высшая школа, какие виды высших учебных заведений есть в РФ; осознанно выбирать вуз для продолжения обучения; разъяснять эволюцию системы образо</w:t>
              <w:softHyphen/>
              <w:t>вания с древнейших времен до наших дней; разъяснять особенности правового статуса ученика со</w:t>
              <w:softHyphen/>
              <w:t>временной школы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, делать выводы; давать нравственную и право</w:t>
              <w:softHyphen/>
              <w:t>вую оценку конкретных ситуаций; осуществлять поиск дополнительных сведений в СМИ; отве</w:t>
              <w:softHyphen/>
              <w:t>чать на вопросы, высказывать собственную точку зр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осуществляют поиск информации, необходимой для выпол</w:t>
              <w:softHyphen/>
              <w:t>нения заданий;</w:t>
            </w:r>
          </w:p>
          <w:p>
            <w:pPr>
              <w:pStyle w:val="Normal"/>
              <w:widowControl w:val="false"/>
              <w:spacing w:before="0" w:after="6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дополняют и расширяют имеющиеся знания и представления о науке и образовании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имеющиеся знания и представления о науке и образовании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Коммуникативные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обмениваются мнениями, слушают друг друга, понимают позицию партнера, в том числе и отличную от своей, 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b/>
                <w:i/>
                <w:color w:val="000000"/>
                <w:sz w:val="16"/>
                <w:szCs w:val="16"/>
                <w:u w:val="single"/>
                <w:lang w:bidi="ru-RU"/>
              </w:rPr>
              <w:t>Регулятивные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              планируют промежуточные цели с учетом конечного результата; оценивают качество и уровень</w:t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усвоенного материала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Мотивируют свои действия, проявляют интерес к новому учеб-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ному материалу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развивают способность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к самооце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ораль. Религ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napToGrid w:val="false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Категории морали. Становление нравственного в человеке. Этика ненасили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собенности религии и религиозного мышления. Многообразие религий. Мировые религии: буддизм, христианство, ислам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оль религий в современном мире. Различные определения религии, ее значение и роль в обществе. Тотемизм, фети</w:t>
              <w:softHyphen/>
              <w:t>шизм и анимизм. Вера и верование. Миф и мифологи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4. Культ и символ как важные элементы религии. Религиозные обряды и типы жертвоприношений. Культ предков и тра</w:t>
              <w:softHyphen/>
              <w:t>диция уважения родителей. Вероучение в мировых религиях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роль морали в жизни человека и общества; станов</w:t>
              <w:softHyphen/>
              <w:t>ление нравственного в человеке; что такое религия, ее значение в жизни общества; особенности и многообразие мировых религий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риентироваться на понимание при</w:t>
              <w:softHyphen/>
              <w:t>чин успеха в учебе; формулировать собственную точку зрения; осуществ</w:t>
              <w:softHyphen/>
              <w:t>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воспроизводят по памяти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нформацию, необходимую для решения учебной задачи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 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моральных нормах и мировых религиях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принимают друг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нение и позицию, допускают существование различных точек зрения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итывают выделенные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ителем ориентиры действия, принимают и сохраняют учебную задачу; самостоятельно выделяют и формулиру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цель; составляют план последовательности действий своей работы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, оценивают собственную учебную деятельность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Искусство и духовная жизн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личные трактовки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труктура и состав изобразительного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убъекты художественной культуры и деятели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Инфраструктура художественной культуры. Критерии произведений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Изящные искусства, их история и развити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«Свободные искусства»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, что такое искусство и как оно соотносится с художественной культурой; объяснять, кто является субъектом художественной культуры; анализировать произведение искусства, определяя ценности, которыми оно обладает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, делать выводы; давать нравственную и правовую оценку конкретных ситуаций; осуществлять поиск дополнительных сведений в СМИ; отвечать на вопросы, высказывать собственную точку зр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умеют структурировать знания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 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 искусстве и духовной жизни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                определяют последовательность своих действий; принимают другое мнение и позицию; допускают существование различных точек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зрения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                          прогнозируют результаты уровня усвоения изучаемого мате-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иала, принимают и сохраняют учебную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задачу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храняют мотивацию к учебной деятельности проявляют ин</w:t>
              <w:softHyphen/>
              <w:t>терес к новому учебному матери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Те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личные трактовки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труктура и состав изобразительного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убъекты художественной культуры и деятели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Инфраструктура художественной культуры. Критерии произведений искус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Изящные искусства, их история и развитие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«Свободные искусства»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</w:t>
              <w:softHyphen/>
              <w:t>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ни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ориентируются в учеб</w:t>
              <w:softHyphen/>
              <w:t>нике, словаре; осуществляют поиск не</w:t>
              <w:softHyphen/>
              <w:t>обходимой информации для выполнения заданий;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дополняют и расширяют имеющиеся знания и представления о социализации человека в обществе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удерживают цель дея</w:t>
              <w:softHyphen/>
              <w:t>тельности до получения ее результата; осуществляют самостоятельный кон</w:t>
              <w:softHyphen/>
              <w:t>троль своей деятельности; учитывают выделенные учителем ориентиры дейст</w:t>
              <w:softHyphen/>
              <w:t>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овые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Раздел.4 Экономика (4часа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4-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Роль экономики в жизни об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ка как подсистема обществ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ка и уровень жизн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ка и социальная структура обще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Экономика и полит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сущность информационных и человеческих ресурсов экономики, а также других факторов производства; что представляет собой производство; характеризовать поведение предпринима</w:t>
              <w:softHyphen/>
              <w:t>теля, менеджера, наемного работника в экономической сфере; определять отраслевую принадлежность хо</w:t>
              <w:softHyphen/>
              <w:t>зяйственных единиц и их роль в развитии общества; решать творческие Задачи по проблемам ориентации человека в сложных процессах экономической жизни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давать вопросы; осуществлять поиск нужной инфор</w:t>
              <w:softHyphen/>
              <w:t>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bCs/>
                <w:iCs/>
                <w:color w:val="000000"/>
                <w:sz w:val="16"/>
                <w:szCs w:val="16"/>
                <w:lang w:bidi="ru-RU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 xml:space="preserve"> -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меют определять позна</w:t>
              <w:softHyphen/>
              <w:t>вательные цели, структурировать зна</w:t>
              <w:softHyphen/>
              <w:t xml:space="preserve">ния; моделируют социальные ситуации; </w:t>
            </w:r>
            <w:r>
              <w:rPr>
                <w:rFonts w:eastAsia="Arial Unicode MS"/>
                <w:bCs/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 xml:space="preserve"> -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олняют и расширяют имеющиеся знания и представления о роли экономики в жизни общества; строят логическую цепочку рассужде</w:t>
              <w:softHyphen/>
              <w:t xml:space="preserve">ний; анализируют объекты; </w:t>
            </w:r>
            <w:r>
              <w:rPr>
                <w:rFonts w:eastAsia="Arial Unicode MS"/>
                <w:bCs/>
                <w:color w:val="000000"/>
                <w:sz w:val="16"/>
                <w:szCs w:val="16"/>
                <w:lang w:bidi="ru-RU"/>
              </w:rPr>
              <w:t>проводят сравнения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  <w:t>:                            прогнозируют результаты уровня усвоения изучаемого материала; принимают и сохраняют учебную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  <w:t>задачу; самостоятельно выдел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  <w:t>и формулируют цель; составляют план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  <w:t>последовательности действий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bidi="ru-RU"/>
              </w:rPr>
              <w:t>:                        принимают другое мнение и позицию, допускают существование различных точек з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, оценивают собственную учебную деятельность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6-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Экономическая 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ческая культура: сущность и структур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ческая культура личности. Экономические отношения и интересы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ческая свобода и социальная ответственност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Роль экономической культуры и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элементы экономической культуры, значение экономической направленности и социальных установок личности, от чего зависит выбор человеком эталона экономического поведения; объяснять, в чем суть и значение экономически грамотного и нравственно ценного поведения человека в экономик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</w:t>
              <w:softHyphen/>
              <w:t>нимать другое мнение и позицию, приходить к общему решению; задавать вопросы; осущест</w:t>
              <w:softHyphen/>
              <w:t>в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осуществляют поиск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нформации, необходимой для выполнения заданий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 экономической культуре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                    оформляют диалогические высказывания, обмениваютс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нениями, слушают друг друга, пони-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ают позицию партнера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                              планируют решение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ебной задачи, выстраивают алгоритм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ействий; корректируют деятельность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носят изменения в процесс с учетом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озникших трудностей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отивируют свои действия; проявляют интерес к новому учебному материалу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Раздел 5. Социальная сфер (14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8-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Социальная структура об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Многообразие социальных групп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циальное неравенство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циальная стратификация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циальная мобильност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Социальные интере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пределять, что такое социальный статус личности в обществе, социальная группа, со</w:t>
              <w:softHyphen/>
              <w:t>циальные отношения; что такое социальная стратификация, какие существуют крупные страты в определенном обществе людей; разъяснять, апеллируя конкретными примерами, социальную структуру любого общества; анализировать социальный образ, имидж личности; объяснять поступ</w:t>
              <w:softHyphen/>
              <w:t xml:space="preserve">ки людей в соответствии с их социальной ролью; анализировать положение человека в обществе.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, делать выводы; давать нравственную и право</w:t>
              <w:softHyphen/>
              <w:t>вую оценку конкретных ситуаций; осуществлять поиск дополнительных сведений в СМИ; отвечать на вопросы; высказывать собственную точку зр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</w:p>
          <w:p>
            <w:pPr>
              <w:pStyle w:val="Normal"/>
              <w:widowControl w:val="false"/>
              <w:spacing w:before="60" w:after="240"/>
              <w:rPr/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умеют находить нужную информацию, выделяют главное; ориен</w:t>
              <w:softHyphen/>
              <w:t xml:space="preserve">тируются в учебнике, дополнительных информационных источниках;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дополняют и расширяют имеющиеся знания и представления о социальной структуре общества.                        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ланируют цели и способы взаимодействия; обменива</w:t>
              <w:softHyphen/>
              <w:t>ются мнениями, слушают друг друга,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понимают позицию партнера, в том чис</w:t>
              <w:softHyphen/>
              <w:t xml:space="preserve">ле и отличную от своей, согласовывают действия с партнером.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bidi="ru-RU"/>
              </w:rPr>
              <w:t>удерживают цель дея</w:t>
              <w:softHyphen/>
              <w:t>тельности до получения ее результата; осуществляют самостоятельный кон</w:t>
              <w:softHyphen/>
              <w:t>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храняют мотивацию к учебной деятельности; проявляют ин</w:t>
              <w:softHyphen/>
              <w:t>терес к новому учебному материалу;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30-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Социально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взаимодейств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циальные отношения и взаимодейств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циальный конфликт. Неравенство, богатство и бедность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пределение и измерение богатства. Расточительный образ жизни. Источники доходов класса богатых. «Старые» и «но</w:t>
              <w:softHyphen/>
              <w:t>вые» богаты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редний класс и приличествующий уровень жизн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Бедность как экономическое, культурное и социальное явление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Социальные аспекты труда. Культура труда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color w:val="000000"/>
                <w:sz w:val="16"/>
                <w:szCs w:val="16"/>
                <w:lang w:bidi="ru-RU"/>
              </w:rPr>
              <w:t>Научатся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определять, что такое социальная связь и социальное взаимодействие; каковы причины социальных конфликтов; как проявляется неравенство в обществе, в чем сущность богатства, бед</w:t>
              <w:softHyphen/>
              <w:t>ности и какими социальными характеристиками они обладают; что такое последствия социальных конфликтов; объяснять социальные аспекты труда, сущность и значение культуры труда; анализировать влияние неравенства на трудовую деятельность людей, их образа жизни; анализировать отдельные социальные группы людей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color w:val="000000"/>
                <w:sz w:val="16"/>
                <w:szCs w:val="16"/>
                <w:lang w:bidi="ru-RU"/>
              </w:rPr>
              <w:t>Получат возможность научиться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анализировать, делать выводы; давать нравственную и правовую оценку конкретных ситуаций; осуществлять поиск дополнительных сведений в СМИ; отвечать на вопросы; высказывать собственную точку зрения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умеют структурировать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знания; дополняют и расширяют имеющиеся знания; осуществляют поиск информации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строят логическую цепочку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ассуждений;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социальном взаимодействии в социум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autoSpaceDE w:val="false"/>
              <w:ind w:right="-60" w:hanging="0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итывают выделенные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ителем ориентиры действия, принимают и сохраняют учебную задачу; умеют оценивать свою работу на урок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точно выражают собственное мнение, оформляют диалогические высказывания, принима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ругое мнение и позицию, допуска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уществование различных точек з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32-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Социальные нормы и отклоняющееся повед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циальные нормы и социальный контрол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олитические нормы. '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елигиозные норм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Воздействие социальных норм на поведение лич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тклоняющееся (девиантное) поведение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6.Преступность. Преступление. Борьба с преступностью. 7.Уголовный кодекс Российской Федерации.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8.Формальные и неформальные санкции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, что такое нормы и социальный контроль; в чем состоит значение само</w:t>
              <w:softHyphen/>
              <w:t>контроля; приводить примеры, характеризующие виды социальных норм; определять причины отклоняющегося поведения; объяснять социальную опасность преступности; осуществлять поиск социальной информации; применять социально-экономические и гуманитарные знания в процессе решения познавательных задач по актуальным социальным проблемам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, делать выводы; давать нравственную и право</w:t>
              <w:softHyphen/>
              <w:t>вую оценку конкретных ситуаций; осуществлять поиск дополнительных сведений в СМИ; отвечать на вопросы; высказывать собственную точку зрения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- </w:t>
            </w:r>
            <w:r>
              <w:rPr>
                <w:color w:val="000000"/>
                <w:sz w:val="16"/>
                <w:szCs w:val="16"/>
                <w:lang w:bidi="ru-RU"/>
              </w:rPr>
              <w:t>ориентируются в учеб</w:t>
              <w:softHyphen/>
              <w:t>нике, словаре; осуществляют поиск информации, необходимой для выпол</w:t>
              <w:softHyphen/>
              <w:t xml:space="preserve">нения заданий;       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- 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дополняют и расширяют имеющиеся знания и представления о социальных нормах и отклоняющемся поведении.    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            </w:t>
            </w:r>
            <w:r>
              <w:rPr>
                <w:color w:val="000000"/>
                <w:sz w:val="16"/>
                <w:szCs w:val="16"/>
                <w:lang w:bidi="ru-RU"/>
              </w:rPr>
              <w:t>обмениваются мнениями, слушают друг друга, пони</w:t>
              <w:softHyphen/>
              <w:t xml:space="preserve">мают позицию партнера. 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                             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ланируют решение учебной задачи, выстраивают алгоритм действий; корректируют деятельность, вносят изменения в процесс с учетом возникших трудностей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u w:val="single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34-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ции и межнациональные отно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ind w:right="880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  <w:r>
              <w:rPr>
                <w:color w:val="000000"/>
                <w:sz w:val="16"/>
                <w:szCs w:val="16"/>
                <w:lang w:bidi="ru-RU"/>
              </w:rPr>
              <w:t>Отношения между разными национальностями внутри одного государства. Отношения между разными нациями и государствами. Отношения между национальным большинством и национальными меньшинст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2. Мирные и военные формы взаимодействия народов. Формирование многонационального государ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3.Этноцентризм и национальная нетерпим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4.История этнических конфликтов, причины их возникновения и современные проя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ind w:right="880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Научатся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>: определять, что такое межнациональные отношения; разъяснять особенности взаимоотношений национального большинства и меньшинства, опираясь на конкретные исторические примеры; пояснять сущность этноцентризма и его влияние на взаимоотношения с разными народами; анализировать этнические конфликты, имевшие место в истории и существующие в современном обществе; уважительно относиться к представителям других национальностей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Получат возможность научиться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>: формулировать познавательные цели; развивать этические чувства (стыда, вины, совести); осуществлять поиск нужной информации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щеучебные - формулируют ответы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на вопросы учителя;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логические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межнациональных отношениях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рогнозируют результаты уровня усвоения изучаемого материала; удерживают цель деятельности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учебном процесс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ринимают другое мнение и позицию, допускают существование различных точек зрения; планируют цели и способы взаимодействия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Проявляют толерантное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ознание и способны вести диалог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 другими людьми, достигают в нем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заимопонимания, находят общие цели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сотрудничают для их дост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36-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Семья и бы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емья как фундаментальный институт общества и малая группа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Жизненный цикл семьи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редставление о нуклеарной семье. Многопоколенная семья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волюция форм семьи. Удовлетворенность брак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Причины, повод и мотивы развода. Последствия развода, его социальная 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, что такое семья с социологической точки зрения, какие могут быть семьи; описывать жизненный цикл семьи; анализировать мотивы и причины распада семей; анализиро</w:t>
              <w:softHyphen/>
              <w:t>вать семейные взаимоотношения и находить грамотные варианты выхода из конфликтных жиз</w:t>
              <w:softHyphen/>
              <w:t>ненных ситуаций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риентироваться на понимание причин успеха в учебе; форму</w:t>
              <w:softHyphen/>
              <w:t>лировать собственную точку зрения; осуществлять по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 - умеют ставить перед собой познавательные цели; выделяют нужную информацию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 - дополняют и расширяют 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о семейных отношениях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планируют цели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и способы взаимодействия; обмениваются мнениями, слушают друг друга,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понимают позицию партнера, в том числе и отличную от своей, согласовыва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действия с партнером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удерживают цель деятельности до получения ее результата;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осуществляют самостоятельный контроль своей деятельности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оявляют нравственное сознание на основе общечеловеческих нравственных ценностей.</w:t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ценивают собственную учебную деятельность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38-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Социальное развитие и молодёж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циальные процессы в современной России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Молодежь как социальная группа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тие социальных ролей в юношеском возраст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4.Молодежная субкульту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пределять актуальные проблемы нашего общества и молоде</w:t>
              <w:softHyphen/>
              <w:t xml:space="preserve">жи; характеризовать особенности молодежи как социальной группы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риентироваться на понимание при</w:t>
              <w:softHyphen/>
              <w:t>чин успеха в учебе; формулировать собственную точку зрения; осуществ</w:t>
              <w:softHyphen/>
              <w:t>лять поиск нужной информации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структурируют знания, работают с документами; самостоятель</w:t>
              <w:softHyphen/>
              <w:t>но осуществляют поиск необходимой информации;</w:t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дополняют и расширяют имеющиеся знания и представления о социальном развитии и молодежи.  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  принимают другое мнение и позицию, допускают сущест</w:t>
              <w:softHyphen/>
              <w:t>вование различных точек зрения; адек</w:t>
              <w:softHyphen/>
              <w:t>ватно используют речевые средства для решения различных коммуникатив</w:t>
              <w:softHyphen/>
              <w:t>ных задач; строят монологические вы</w:t>
              <w:softHyphen/>
              <w:t xml:space="preserve">сказывания, владеют диалогической формой речи.  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       прогнозируют результа</w:t>
              <w:softHyphen/>
              <w:t>ты уровня усвоения изучаемого мате</w:t>
              <w:softHyphen/>
              <w:t>риала.</w:t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val="en-US" w:bidi="ru-RU"/>
              </w:rPr>
              <w:t>В</w:t>
            </w:r>
            <w:r>
              <w:rPr>
                <w:color w:val="000000"/>
                <w:sz w:val="16"/>
                <w:szCs w:val="16"/>
                <w:lang w:bidi="ru-RU"/>
              </w:rPr>
              <w:t>ыражают положительное отношение к процессу познания; оцени</w:t>
              <w:softHyphen/>
              <w:t>вают усвоение нового материала, исходя из социальных и личностных ценностей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уховная и социальная сферы обществ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02" w:leader="none"/>
              </w:tabs>
              <w:spacing w:lineRule="exact" w:line="170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Вступительная беседа.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2.Обсуждение вопросов диспута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ложения главы; анализировать, делать выводы; отвечать на вопросы, высказывать собственную точку зрения или обосновывать из</w:t>
              <w:softHyphen/>
              <w:t>вестные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, делать выводы; давать нравствен</w:t>
              <w:softHyphen/>
              <w:t>ную и правовую оценку конкретных ситуаций; осуществлять поиск дополнительных сведений в СМИ; отвечать на вопросы, высказывать собственную точку зрения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определяют познава</w:t>
              <w:softHyphen/>
              <w:t>тельные задачи;</w:t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- дополняют и расширяют имеющиеся знания и представления о социальной и духовной сфере обще</w:t>
              <w:softHyphen/>
              <w:t xml:space="preserve">ства.                              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обмениваются мнениями, слушают друг друга, пони</w:t>
              <w:softHyphen/>
              <w:t xml:space="preserve">мают позицию партнера, в том числе и отличную от своей, согласовывают действия с партнером.           </w:t>
            </w: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прогнозируют результа</w:t>
              <w:softHyphen/>
              <w:t>ты уровня усвоения изучаемого мате</w:t>
              <w:softHyphen/>
              <w:t>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sz w:val="16"/>
                <w:szCs w:val="16"/>
                <w:lang w:val="en-US" w:bidi="ru-RU"/>
              </w:rPr>
              <w:t>В</w:t>
            </w:r>
            <w:r>
              <w:rPr>
                <w:color w:val="000000"/>
                <w:sz w:val="16"/>
                <w:szCs w:val="16"/>
                <w:lang w:bidi="ru-RU"/>
              </w:rPr>
              <w:t>ыражают положительное отношение к процессу по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Духовная, социальная и экономическая сферы обще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веркаи коррекци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циальная сфер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номик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Духовная сфер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widowControl w:val="false"/>
              <w:ind w:right="200" w:hanging="0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, основные положения главы; анализировать, делать выводы; отвечать на вопросы, высказывать собственную точку зрения или обосновывать из</w:t>
              <w:softHyphen/>
              <w:t>вестные.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color w:val="000000"/>
                <w:sz w:val="16"/>
                <w:szCs w:val="16"/>
                <w:lang w:bidi="ru-RU"/>
              </w:rPr>
              <w:t>анализировать, делать выводы; давать нравст</w:t>
              <w:softHyphen/>
              <w:t>венную и правовую оценку конкретных ситуаций; осуществлять поиск дополнитель</w:t>
              <w:softHyphen/>
              <w:t xml:space="preserve">ных сведений в СМИ; отвечать на вопросы, </w:t>
            </w:r>
            <w:r>
              <w:rPr>
                <w:bCs/>
                <w:color w:val="000000"/>
                <w:sz w:val="16"/>
                <w:szCs w:val="16"/>
                <w:lang w:bidi="ru-RU"/>
              </w:rPr>
              <w:t>высказывать собственную точку зрения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структурируют знания, работают с документами; самостоятель</w:t>
              <w:softHyphen/>
              <w:t>но осуществляют поиск необходимой информации;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bidi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дополняют и расширяют имеющиеся знания и представления о социальной, экономической и духовной сферах.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: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удерживают цель дея</w:t>
              <w:softHyphen/>
              <w:t>тельности до получения ее результата; осуществляют самостоятельный контроль своей деятельности; учитывают выде</w:t>
              <w:softHyphen/>
              <w:t xml:space="preserve">ленные учителем ориентиры действия. 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, оценивают собственную учебную деятельность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овые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Раздел 6. Политическая сфера (11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  <w:t>42-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литика и вла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Формы проявления влияния: сила, власть и авторитет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тановление власти в качестве политического института общества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деление властей. Властные отношения и социальная иерарх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Борьба за вла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пределять, какие существуют формы проявления влияния в обществе; что представляет собой власть, ее виды; анализировать конкретные жизненные ситуации, свя</w:t>
              <w:softHyphen/>
              <w:t>занные с борьбой за власть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</w:t>
              <w:softHyphen/>
              <w:t>нимать другое мнение и позицию, приходить к общему решению, задавать вопросы; осуще</w:t>
              <w:softHyphen/>
              <w:t>ств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осуществляют поиск необходимой информации для выполнения заданий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—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связи политики и власти в обществе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сотрудничают с товарищами при выполнении заданий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станавливают и соблюдают очерёдность действий, сравнивают полученные результаты, выслушивают партнера,корректно сообщают товарищу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 ошибках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планируют решение учебной задачи, выстраивают алгоритм действий; корректируют деятельность, вносят изменения в процесс с учетом возникших трудностей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, оценивают собственную учебную деятельность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4-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олитическая систе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1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труктура и функции политической систем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8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Государство в политической системе. Политические режим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бщие признаки государства. Понятие и значение суверенитета. Внешние и внутренние функции государств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оисхождение и особенности парламентского режима. Структура парламента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Style w:val="Exact"/>
                <w:b/>
                <w:sz w:val="16"/>
                <w:szCs w:val="16"/>
              </w:rPr>
              <w:t>Научатся</w:t>
            </w:r>
            <w:r>
              <w:rPr>
                <w:rStyle w:val="Exact"/>
                <w:sz w:val="16"/>
                <w:szCs w:val="16"/>
              </w:rPr>
              <w:t xml:space="preserve">: определять, что такое политическая система общества и какова роль государства в ней; основные признаки государства; основные функции государства; политический режим и его типы; давать разъяснение слову «государство», употребляемому в различных значениях; анализировать причины и условия возникновения государства, основные функции государства, виды монополии государства; анализировать </w:t>
            </w:r>
            <w:r>
              <w:rPr>
                <w:rStyle w:val="85ptExact"/>
                <w:sz w:val="16"/>
                <w:szCs w:val="16"/>
              </w:rPr>
              <w:t xml:space="preserve">виды политических режимов, подтверждая ответ конкретными примерами из истории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color w:val="000000"/>
                <w:sz w:val="16"/>
                <w:szCs w:val="16"/>
                <w:lang w:bidi="ru-RU"/>
              </w:rPr>
              <w:t>анализировать, делать выводы; давать нравственную и право</w:t>
              <w:softHyphen/>
              <w:t>вую оценку конкретных ситуаций; осуществлять поиск дополнительной информации; отвечать на вопросы, высказывать собственную точку зр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умеют решать практические задачи; составлять алгоритм своих действий: пользоваться дополнительной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нформацией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политической системе.</w:t>
            </w:r>
          </w:p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слушают друг дру</w:t>
              <w:softHyphen/>
              <w:t>га, понимают позицию партнера, в том числе и отличную от своей, согласовы</w:t>
              <w:softHyphen/>
              <w:t xml:space="preserve">вают действия с партнером.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ют и формули</w:t>
              <w:softHyphen/>
              <w:t>руют цели своей деятельности; прогно</w:t>
              <w:softHyphen/>
              <w:t>зирование результатов уровня усвоения изучаемого материала.</w:t>
            </w:r>
          </w:p>
          <w:p>
            <w:pPr>
              <w:pStyle w:val="Normal"/>
              <w:autoSpaceDE w:val="false"/>
              <w:ind w:right="-60" w:hanging="0"/>
              <w:jc w:val="both"/>
              <w:rPr/>
            </w:pPr>
            <w:r>
              <w:rPr>
                <w:rFonts w:eastAsia="Calibri"/>
                <w:bCs/>
                <w:iCs/>
                <w:lang w:eastAsia="en-US"/>
              </w:rPr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46-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Гражданское общество и правовое государ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Международные документы о правах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Защита прав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Два значения гражданского общества. Признаки гражданского обще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История развития и сущность граждан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Избирательное право и его происхождение. Борьба за гражданские пра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онятие о правовом государстве и история его становления. Признаки правового государ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Черты тоталитарного государств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8.Средства массовой информации в политике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 определять </w:t>
            </w:r>
            <w:r>
              <w:rPr>
                <w:color w:val="000000"/>
                <w:sz w:val="16"/>
                <w:szCs w:val="16"/>
                <w:lang w:bidi="ru-RU"/>
              </w:rPr>
              <w:t>признаки гражданского общества, признаки правового государства, черты тоталитарно</w:t>
              <w:softHyphen/>
              <w:t>го режима; анализировать, делать выводы, отвечать на вопросы: «Что такое гражданское общество? Что представляет собой институт «гражданства», кто такие граждане, каков их правовой статус? Что такое правовое государство, каковы его основные признаки?»; анализировать взаимоотношения государства и общества.</w:t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осуществляют поиск необходимой информации для выполне</w:t>
              <w:softHyphen/>
              <w:t xml:space="preserve">ния заданий;  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дополняют и расширяют имеющиеся знания и представления о гражданском обществе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формляют диало</w:t>
              <w:softHyphen/>
              <w:t>гические высказывания, обмениваются мнениями, слушают друг друга, пони</w:t>
              <w:softHyphen/>
              <w:t xml:space="preserve">мают позицию партнера.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планируют решение учебной задачи, выстраивают алгоритм действий; корректируют деятельность, вносят изменения в процесс с учетом возникших трудностей.</w:t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отивируют свои дейст</w:t>
              <w:softHyphen/>
              <w:t>вия, проявляют интерес к новому учеб</w:t>
              <w:softHyphen/>
              <w:t>ному материа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  <w:t>48-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мократические выборы и политические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Выборы в демократическом обществе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Избирательная система. Избирательное право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Типы избирательных систем (мажоритарная, пропорциональная, смешанная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Многопартийность и партийные системы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Научатся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>: определять, что представляет собой политическая система, отрасли прав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пределять сходство и различие мажоритарной и пропорциональных политиче</w:t>
              <w:softHyphen/>
              <w:t>ских систем; типологии политических партий и их сущность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color w:val="000000"/>
                <w:sz w:val="16"/>
                <w:szCs w:val="16"/>
                <w:lang w:bidi="ru-RU"/>
              </w:rPr>
              <w:t>ориентироваться на понимание причин успеха в учебе; формулировать собственную точку зрения; осуществлять поиск нужной ин</w:t>
              <w:softHyphen/>
              <w:t>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привлекают информацию, полученную ранее, для решения учебной задачи; умеют структурировать знания; самостоятельно выделяют и формулируют цели; ориентируются в учебнике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демократических выборах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                                 планируют последовательность промежуточных целей с учетом конечного результата; принимают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сохраняют учебную задачу; самостоятельно выделяют и формулируют цель; составляют план последовательности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действий.                          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адекватно используют речевые средства для решения различных коммуникативных задач; строят монологические высказывания, владеют диалогической формой речи; планируют цели и способы взаимодейств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отивируют свои действия, проявляют интерес к новому учебному материалу; оценивают собственную учебную деятельность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0-51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Участие гражданина в политической жи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Голосование как форма участия граждан в политической жизни стран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Составные части процедуры голосования. Активность электорат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олитические предпочтения люде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лекторат политических партий России. Конкуренция политических партий за электорат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Роль референдума в политической жизни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пределять, что представляет собой голосование, референдум и каков их механизм; каким образом люди могут участвовать в политической жизни страны; объяснять сущность ак</w:t>
              <w:softHyphen/>
              <w:t xml:space="preserve">тивного и пассивного избирательного права; анализировать собственные и чужие политические симпатии и определять факторы, способствующие политической активности населения.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ориентируются в учеб</w:t>
              <w:softHyphen/>
              <w:t>нике, словаре; осуществляют поиск необходимой информации для выполне</w:t>
              <w:softHyphen/>
              <w:t xml:space="preserve">ния заданий;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дополняют и расширяют имеющиеся знания и представления о политическом и гражданском станов</w:t>
              <w:softHyphen/>
              <w:t xml:space="preserve">лении личности.         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формляют диало</w:t>
              <w:softHyphen/>
              <w:t>гические высказывания, обмениваются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мнениями, слушают друг друга, пони</w:t>
              <w:softHyphen/>
              <w:t xml:space="preserve">мают позицию партнера.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планируют решение учебной задачи, выстраивают алгоритм действий; корректируют деятельность, вносят изменения в процесс с учетом возникших трудностей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отивируют свои действия, проявляют интерес к новому учебному материалу; оценивают собственную учебную деятельность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Те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веркаи коррекция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Защита проект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2.Обсуждение итогов проек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разбираться в многообразии полити</w:t>
              <w:softHyphen/>
              <w:t>ческих партий, обосновывать свой выбор; опре</w:t>
              <w:softHyphen/>
              <w:t>делять, что такое политическая культура, как она проявляется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</w:t>
              <w:softHyphen/>
              <w:t>мать другое мнение и позицию, приходить к общему решению; осуществлять поиск нуж</w:t>
              <w:softHyphen/>
              <w:t>ной информации, выделять главное; создавать слайдовые презентации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- умеют ставить перед со</w:t>
              <w:softHyphen/>
              <w:t xml:space="preserve">бой познавательные цели; выделяют нужную информацию;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дополняют и расширяют имеющиеся знания и представления о правовом государстве.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учитывают выделенные учителем ориентиры действия, прини</w:t>
              <w:softHyphen/>
              <w:t xml:space="preserve">мают и сохраняют учебную задачу. 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ют другое мнение и позицию, допускают существование различных точек зрения, работают в группах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40" w:after="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val="en-US" w:bidi="ru-RU"/>
              </w:rPr>
              <w:t>С</w:t>
            </w:r>
            <w:r>
              <w:rPr>
                <w:color w:val="000000"/>
                <w:sz w:val="16"/>
                <w:szCs w:val="16"/>
                <w:lang w:bidi="ru-RU"/>
              </w:rPr>
              <w:t>охраняют мотивацию к учебной деятельности; проявляют ин</w:t>
              <w:softHyphen/>
              <w:t>терес к новому учебному материалу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Раздел 7. Право как особая система норм (10 часов)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3-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аво в системе социальных нор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нормы. Функции и сущность права.</w:t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о юридической ответственности.</w:t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и обязанности. Понятие о естественных правах и гражданских правах.</w:t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и содержание правосознания. Правовая культура.</w:t>
            </w:r>
          </w:p>
          <w:p>
            <w:pPr>
              <w:pStyle w:val="2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16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видности правовых нор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16"/>
                <w:szCs w:val="16"/>
              </w:rPr>
              <w:t>6.Основные отпасли права. Иерархия нормативно-правовых ак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пределять, чем отличаются подходы к определению права; общее в морали и праве; роль системы права в регулировании общественных отношений; что представляют собой социальные нор</w:t>
              <w:softHyphen/>
              <w:t xml:space="preserve">мы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и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каково их видовое разнообразие; объяснять, в чем заключается взаимосвязь права и закона и ка</w:t>
              <w:softHyphen/>
              <w:t xml:space="preserve">кие существуют между ними различия; разъяснять сущность права, а также различные его значения.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давать вопросы; осуществлять поиск нуж</w:t>
              <w:softHyphen/>
              <w:t>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ориентируются в учебнике, словаре; осуществляют поиск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нформации, необходимой для выполнения заданий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социальных нормах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: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                     оформляют диалогические высказывания, обмениваются мнениями, слушают друг друга, понимают позицию партнера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планируют решение учебной задачи, выстраивают алгоритм действий; корректируют деятельность,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носят изменения в процесс с учетом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озникших трудностей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отивируют свои действия, проявляют интерес к новому учеб-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ному материалу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5-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и пра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Что такое источники права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Основные источники права: правовой обычай, судебный прецедент, нормативно-правовой акт, естественное прав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3.Виды нормативных актов (законные и подзаконные акт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16"/>
                <w:szCs w:val="16"/>
              </w:rPr>
              <w:t xml:space="preserve">Научатся: </w:t>
            </w:r>
            <w:r>
              <w:rPr>
                <w:sz w:val="16"/>
                <w:szCs w:val="16"/>
              </w:rPr>
              <w:t>определять, что такое источники права, основные источники права: правовой обы</w:t>
              <w:softHyphen/>
              <w:t>чай, судебный прецедент, нормативно-правовой акт, естественное право; виды нормативных актов (законные и подзаконные акты)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Style w:val="21"/>
                <w:sz w:val="16"/>
                <w:szCs w:val="16"/>
              </w:rPr>
              <w:t xml:space="preserve">Получат возможность научиться: </w:t>
            </w:r>
            <w:r>
              <w:rPr>
                <w:sz w:val="16"/>
                <w:szCs w:val="16"/>
              </w:rPr>
              <w:t>допускать существование различных точек зрения, прини</w:t>
              <w:softHyphen/>
              <w:t>мать другое мнение и позицию, приходить к общему решению; задавать вопросы; осуществ</w:t>
              <w:softHyphen/>
              <w:t>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щеучебные - умеют структурировать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знания; самостоятельно выдел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формулируют цели; ориентируются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учебнике; осуществляют поиск необходимой информации для выполнения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задания с использованием учебной литературы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 источниках права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участвуют в коллективном обсуждении проблем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                             принимают и сохраняют учебную задачу; учитывают выделен</w:t>
              <w:softHyphen/>
              <w:t>ные учителем ориентиры действия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7-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авоотношения и право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0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Что такое правоотношение?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Что такое правонарушение? Противоправность. Преступления. Проступк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равосознание и правовая культура личност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Юридическая ответственность. Система судебной защиты прав человека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Развитие права в современной России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bidi="ru-RU"/>
              </w:rPr>
              <w:t>Н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пределять, что такое правоотношения и правонарушения; особенности правонарушений; раскрывать важнейшие признаки правоотношений; объяснять различия между проступком и преступ</w:t>
              <w:softHyphen/>
              <w:t>лением; называть главные черты юридической ответственности; объяснять основные цели деятельно</w:t>
              <w:softHyphen/>
              <w:t>сти судебной системы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давать вопросы; осуществлять поиск нуж</w:t>
              <w:softHyphen/>
              <w:t>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осуществляют поиск необходимой информации для выполнения заданий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правоотношениях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:                обмениваются мнениями, слушают друг друга, понимают  позицию партнера, и том числе </w:t>
            </w:r>
            <w:r>
              <w:rPr>
                <w:color w:val="000000"/>
                <w:sz w:val="16"/>
                <w:szCs w:val="16"/>
                <w:lang w:bidi="ru-RU"/>
              </w:rPr>
              <w:t>и отличную от своей, согласовывают действия с партнером; вступают в кол</w:t>
              <w:softHyphen/>
              <w:t xml:space="preserve">лективное учебное сотрудничество.                     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bidi="ru-RU"/>
              </w:rPr>
              <w:t>планируют промежу</w:t>
              <w:softHyphen/>
              <w:t>точные цели с учетом конечного резуль</w:t>
              <w:softHyphen/>
              <w:t>тата; оценивают качество и уровень усвоенного материала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отивируют свои действия, проявляют интерес к новому учеб-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ному материалу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59-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Современное российское законода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Конституционное, административное, гражданское, семейное право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рава и обязанности родителей и детей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Уголовное право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Экологическое право. Эколого-правовая ответственност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5.Трудовое право. Трудовой догов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пределять общие черты и специфику отраслей российского права; отличие тру</w:t>
              <w:softHyphen/>
              <w:t xml:space="preserve">дового договора от гражданско-правовых договоров; различие проступка и преступления.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давать вопросы; осуществ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ориентируются в учебнике, словаре; осуществляют поиск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нформации, необходимой для выполнения заданий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современном российском законодательстве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:                 обмениваются мнениями, слушают друг друга, понимают позицию партнера, в том числе и отличную от своей, согласовывают действия с партнером; вступают в коллективное учебное сотрудничество.                       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планируют промежуточные цели с учетом конечного результата; оценивают качество и уровень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своенного материала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|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1-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едпосылки правомерного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учение нового материала, 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равосознание. Правовая идеолог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равовая установка. Правовая психолог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равовая культура личности. Правовая культура обще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4.Правомерное повед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элементы правосознания; каким образом взаимо</w:t>
              <w:softHyphen/>
              <w:t>действует право и правосознани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да</w:t>
              <w:softHyphen/>
              <w:t>вать вопросы; осуществ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осуществляют поиск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 выделение информации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строят логическую цепочку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ассуждений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участвуют в коллективном обсуждении проблем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       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1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Итоговое повторение (6 часов)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3-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бщество в разви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02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Многовариантность обществен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Целостность и противоречивость современного обще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Проблема общественного прогресса. Общественный прогресс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Критерии общественного прогресса. Формы общественного прогрес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определять, что такое процесс глобализации; каковы проявления глоба</w:t>
              <w:softHyphen/>
              <w:t xml:space="preserve">лизации в экономической сфере; основные глобальные проблемы современности. 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</w:t>
              <w:softHyphen/>
              <w:t>давать вопросы; осуществлять поиск нужной информации, выделять главно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общеучеб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формулируют ответы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на вопросы учителя; осуществляют по-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ск необходимой информации;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логически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 - дополняют и расширяют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имеющиеся знания и представления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 прогрессивном развитии общества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принимают другое мнение и позицию, допускают существование различных точек зрения; планируют цели и способы взаимодействия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:                          прогнозируют результаты уровня усвоения изучаемого материала; удерживают цель деятельности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 учебном процессе.</w:t>
            </w:r>
          </w:p>
          <w:p>
            <w:pPr>
              <w:pStyle w:val="Normal"/>
              <w:autoSpaceDE w:val="false"/>
              <w:ind w:right="-60" w:hanging="0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учебн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5-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Общество вступило в ХХ</w:t>
            </w:r>
            <w:r>
              <w:rPr>
                <w:rFonts w:eastAsia="Arial Unicode MS"/>
                <w:color w:val="000000"/>
                <w:lang w:val="en-US"/>
              </w:rPr>
              <w:t>I</w:t>
            </w:r>
            <w:r>
              <w:rPr>
                <w:rFonts w:eastAsia="Arial Unicode MS"/>
                <w:color w:val="000000"/>
              </w:rPr>
              <w:t xml:space="preserve"> ве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менение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06" w:leader="none"/>
              </w:tabs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Вступительная беседа по теме «Общество вступило в XXI век»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2.Индивидуальные выступление учащихся (доклады-сообщения, ученические презентаци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определять основные положения курса обществознания за 10 класс.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умеют определять по</w:t>
              <w:softHyphen/>
              <w:t xml:space="preserve">знавательные цели, структурировать знания;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дополняют и расширяют имеющиеся знания и представления о развитии общества в XXI веке.     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  <w:lang w:bidi="ru-RU"/>
              </w:rPr>
              <w:t>планируют цели и способы взаимодействия; адекватно используют речевые средства для реше</w:t>
              <w:softHyphen/>
              <w:t xml:space="preserve">ния различных коммуникативных задач.  </w:t>
            </w: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                                 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</w:t>
              <w:softHyphen/>
              <w:t>тельности до получения ее результата; осуществляют самостоятельный кон</w:t>
              <w:softHyphen/>
              <w:t>троль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Применяют правила делового сотрудничества; сравнивают разные точки з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тоговое повтор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определять основные положения курса обществознания за 10 класс. 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анализировать объекты; 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Познаватель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 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общеучебны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умеют определять по</w:t>
              <w:softHyphen/>
              <w:t xml:space="preserve">знавательные цели, структурировать знания;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логические -</w:t>
            </w:r>
            <w:r>
              <w:rPr>
                <w:color w:val="000000"/>
                <w:sz w:val="16"/>
                <w:szCs w:val="16"/>
                <w:lang w:bidi="ru-RU"/>
              </w:rPr>
              <w:t xml:space="preserve"> дополняют и расширяют имеющиеся знания и представления о развитии общества в XXI веке.      </w:t>
            </w: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Коммуникативные</w:t>
            </w:r>
            <w:r>
              <w:rPr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  <w:lang w:bidi="ru-RU"/>
              </w:rPr>
              <w:t>планируют цели и способы взаимодействия; адекватно используют речевые средства для реше</w:t>
              <w:softHyphen/>
              <w:t xml:space="preserve">ния различных коммуникативных задач.  </w:t>
            </w:r>
            <w:r>
              <w:rPr>
                <w:rFonts w:eastAsia="Arial Unicode MS"/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  <w:lang w:bidi="ru-RU"/>
              </w:rPr>
              <w:t>:</w:t>
            </w: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                                 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удерживают цель дея</w:t>
              <w:softHyphen/>
              <w:t>тельности до получения ее результата; осуществляют самостоятельный кон</w:t>
              <w:softHyphen/>
              <w:t>троль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Применяют правила делового сотрудничества; сравнивают разные точки з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тоговое контрольное тестир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стирование по основным разделам за 10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Научатся: </w:t>
            </w:r>
            <w:r>
              <w:rPr>
                <w:color w:val="000000"/>
                <w:sz w:val="16"/>
                <w:szCs w:val="16"/>
                <w:lang w:bidi="ru-RU"/>
              </w:rPr>
              <w:t>определять основные понятия, решать проблемные задания, выполнять тестовые задания.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инимать и сохранять учебную задачу, пла</w:t>
              <w:softHyphen/>
              <w:t xml:space="preserve">нировать свои действия, осуществлять итоговый пошаговый контроль; приходить к общему решению, строить понятное для партнера высказывани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US" w:bidi="ru-RU"/>
              </w:rPr>
            </w:r>
          </w:p>
          <w:p>
            <w:pPr>
              <w:pStyle w:val="Normal"/>
              <w:widowControl w:val="false"/>
              <w:spacing w:before="0" w:after="240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u w:val="single"/>
                <w:lang w:bidi="ru-RU"/>
              </w:rPr>
              <w:t>Регулятивные: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удерживают цель дея</w:t>
              <w:softHyphen/>
              <w:t>тельности до получения ее результата; осуществляют самостоятельный кон</w:t>
              <w:softHyphen/>
              <w:t>троль своей деятельности; учитывают выделенные учителем ориентиры дей</w:t>
              <w:softHyphen/>
              <w:t xml:space="preserve">ствия;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прогнозируют результа</w:t>
              <w:softHyphen/>
              <w:t>ты уровня усвоения изучаемого мате</w:t>
              <w:softHyphen/>
              <w:t>риала</w:t>
            </w:r>
          </w:p>
          <w:p>
            <w:pPr>
              <w:pStyle w:val="Normal"/>
              <w:autoSpaceDE w:val="false"/>
              <w:ind w:right="-60" w:hanging="0"/>
              <w:jc w:val="both"/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bCs/>
                <w:iCs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iCs/>
                <w:color w:val="000000"/>
                <w:lang w:val="en-US" w:eastAsia="en-US"/>
              </w:rPr>
            </w:pPr>
            <w:r>
              <w:rPr>
                <w:rFonts w:eastAsia="Arial Unicode MS"/>
                <w:bCs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Оценивают собственную учеб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борочное оценивание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</w:tbl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91"/>
        <w:shd w:fill="auto" w:val="clear"/>
        <w:spacing w:lineRule="auto" w:line="360"/>
        <w:ind w:right="4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2">
    <w:name w:val="Основной текст (12)_"/>
    <w:qFormat/>
    <w:rPr>
      <w:sz w:val="19"/>
      <w:shd w:fill="FFFFFF" w:val="clear"/>
      <w:lang w:bidi="ar-SA"/>
    </w:rPr>
  </w:style>
  <w:style w:type="character" w:styleId="19">
    <w:name w:val="Основной текст (19)_"/>
    <w:qFormat/>
    <w:rPr>
      <w:b/>
      <w:shd w:fill="FFFFFF" w:val="clear"/>
      <w:lang w:bidi="ar-SA"/>
    </w:rPr>
  </w:style>
  <w:style w:type="character" w:styleId="1919">
    <w:name w:val="Основной текст (19)19"/>
    <w:qFormat/>
    <w:rPr>
      <w:rFonts w:ascii="Times New Roman" w:hAnsi="Times New Roman" w:cs="Times New Roman"/>
      <w:spacing w:val="0"/>
      <w:sz w:val="20"/>
    </w:rPr>
  </w:style>
  <w:style w:type="character" w:styleId="1222">
    <w:name w:val="Основной текст (12)22"/>
    <w:qFormat/>
    <w:rPr>
      <w:rFonts w:ascii="Times New Roman" w:hAnsi="Times New Roman" w:cs="Times New Roman"/>
      <w:spacing w:val="0"/>
      <w:sz w:val="19"/>
    </w:rPr>
  </w:style>
  <w:style w:type="character" w:styleId="1221">
    <w:name w:val="Основной текст (12)21"/>
    <w:qFormat/>
    <w:rPr>
      <w:rFonts w:ascii="Times New Roman" w:hAnsi="Times New Roman" w:cs="Times New Roman"/>
      <w:spacing w:val="0"/>
      <w:sz w:val="19"/>
      <w:lang w:val="en-US" w:eastAsia="en-US"/>
    </w:rPr>
  </w:style>
  <w:style w:type="character" w:styleId="1219">
    <w:name w:val="Основной текст (12)19"/>
    <w:qFormat/>
    <w:rPr>
      <w:rFonts w:ascii="Times New Roman" w:hAnsi="Times New Roman" w:cs="Times New Roman"/>
      <w:spacing w:val="0"/>
      <w:sz w:val="19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5ptExact">
    <w:name w:val="Подпись к таблице + 8;5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9">
    <w:name w:val="Подпись к таблице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0">
    <w:name w:val="Колонтитул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21">
    <w:name w:val="Колонтитул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FranklinGothicDemi11pt">
    <w:name w:val="Колонтитул + Franklin Gothic Demi;11 pt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ranklinGothicDemi95pt">
    <w:name w:val="Колонтитул + Franklin Gothic Demi;9;5 pt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192" w:before="240" w:after="0"/>
    </w:pPr>
    <w:rPr>
      <w:sz w:val="19"/>
      <w:szCs w:val="20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/>
    </w:pPr>
    <w:rPr>
      <w:b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/>
    </w:pPr>
    <w:rPr>
      <w:sz w:val="22"/>
      <w:szCs w:val="22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211">
    <w:name w:val="Маркированный список 21"/>
    <w:basedOn w:val="Normal"/>
    <w:qFormat/>
    <w:pPr>
      <w:suppressAutoHyphens w:val="true"/>
      <w:spacing w:lineRule="atLeast" w:line="100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nsu.ru/noos/economy/m_metodmater.html" TargetMode="External"/><Relationship Id="rId3" Type="http://schemas.openxmlformats.org/officeDocument/2006/relationships/hyperlink" Target="http://socio.rin.ru/" TargetMode="External"/><Relationship Id="rId4" Type="http://schemas.openxmlformats.org/officeDocument/2006/relationships/hyperlink" Target="http://www.teacher.syktsu.ru/05/index_pri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8:51:00Z</dcterms:created>
  <dc:creator>vaio_note</dc:creator>
  <dc:description/>
  <cp:keywords/>
  <dc:language>en-US</dc:language>
  <cp:lastModifiedBy>Тонечка</cp:lastModifiedBy>
  <dcterms:modified xsi:type="dcterms:W3CDTF">2015-10-14T20:08:00Z</dcterms:modified>
  <cp:revision>3</cp:revision>
  <dc:subject/>
  <dc:title/>
</cp:coreProperties>
</file>